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>Obecně závazná vyhlášk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  <w:tab/>
        <w:tab/>
        <w:tab/>
        <w:tab/>
        <w:t>obce Dzbel č.1/200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  <w:t>kterou se stanoví systém shromažďování, sběru, přepravy, třídění, využívá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  <w:t xml:space="preserve">a odstraňování komunálního odpadu vznikajícího na katastrálním území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obce Dzbel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Zastupitelstvo obce Dzbel  příslušné podle § 84 odst.2 písm. i) zákona č.128/2000 Sb.,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obcích(obecní zřízení),vydává dne  6.12.2001 podle § 10 písm. a) o obcích a podle §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17 odst. 2 zákon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a  č.185/2001 Sb.o odpadech a o změně některých dalších zákonů (dále j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zákon o odpadech),tuto obecně závaznou vyhlášk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ást I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                            </w:t>
      </w:r>
      <w:r>
        <w:rPr>
          <w:b/>
          <w:bCs/>
          <w:sz w:val="22"/>
          <w:szCs w:val="22"/>
          <w:lang w:val="en-US"/>
        </w:rPr>
        <w:t>Obecná ustanovení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 1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                              </w:t>
      </w:r>
      <w:r>
        <w:rPr>
          <w:b/>
          <w:bCs/>
          <w:sz w:val="22"/>
          <w:szCs w:val="22"/>
          <w:lang w:val="en-US"/>
        </w:rPr>
        <w:t>Úcel vyhlášky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Touto vyhláškou obec Dzbel stanoví systém shromažďování, sběru, přepravy, třídění, využívání a odstraňování komunálního odpadu vznikajícího na katastrálním území o</w:t>
      </w:r>
      <w:r>
        <w:rPr>
          <w:sz w:val="22"/>
          <w:szCs w:val="22"/>
          <w:lang w:val="en-US"/>
        </w:rPr>
        <w:t>bce a dále systém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kládání se stavebním odpadem vznikajícím  na území obce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 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Působ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Vyhláška se vztahuje na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 všechny fyzické osoby, které mají na katastrálním území obce Dzbel trvalý pobyt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nebo které se na území obce zdržují  za úcelem  užívání  budovy nebo nemovitosti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bez ohledu na délku doby tohoto užívání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b)  fyzické osoby, které jsou vlastníky stavby či nemovitosti určené nebo sloužící k individu</w:t>
      </w:r>
      <w:r>
        <w:rPr>
          <w:sz w:val="22"/>
          <w:szCs w:val="22"/>
          <w:lang w:val="en-US"/>
        </w:rPr>
        <w:t>ál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rekreační  činnosti na katastrálním území obce Dzb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c)  původce odpadu nebo oprávněné osoby </w:t>
      </w:r>
      <w:r>
        <w:rPr>
          <w:sz w:val="22"/>
          <w:szCs w:val="22"/>
          <w:vertAlign w:val="superscript"/>
          <w:lang w:val="en-US"/>
        </w:rPr>
        <w:t>1)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, které produkují odpad zařazený jako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odpad  podobný komunálnímu, a se kterými obec uzavře písemnou smlouvu podle čl.13 této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vyhlášky( dál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e jen původci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 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Vymezení některých pojm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.  Za komunální odpad se podle této vyhlášky považuje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-  domovní odpad z domácností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-  ostatní odpad z obce podobný domovnímu odpadu z domácnosti (objemový odpad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z domácností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-  vytříděné složky domovního odpadu bez obsahu škodlivi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-   vytříděné složky domovního odpadu s obsahem škodlivi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Komunálním odpadem není odpad vzniklý při podnikatelské činnosti práv</w:t>
      </w:r>
      <w:r>
        <w:rPr>
          <w:sz w:val="22"/>
          <w:szCs w:val="22"/>
          <w:lang w:val="en-US"/>
        </w:rPr>
        <w:t>nických oso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nebo fyzických osob oprávněných</w:t>
      </w:r>
      <w:r>
        <w:rPr>
          <w:sz w:val="22"/>
          <w:szCs w:val="22"/>
          <w:lang w:val="en-US"/>
        </w:rPr>
        <w:t xml:space="preserve"> k podnikání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ložky komunálního odpadu jsou látkové skupiny, zastoupené  v komunálním odp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které lze odděleně shromažďovat  např. papír, sklo, plasty, kovy, bioodpad, nebezpečné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ložky a zbytkový odpad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Vytříděný komunální odpad je vytříděná druhotná surovina z komunálního od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např.papír, sklo, plasty, kovy, bioodpad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b)   Nebezpečné složky komunálního odpadu jsou všechny složky komunálního odpad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které jsou současně označeny jako nebezpečné odpady </w:t>
      </w:r>
      <w:r>
        <w:rPr>
          <w:sz w:val="22"/>
          <w:szCs w:val="22"/>
          <w:vertAlign w:val="superscript"/>
          <w:lang w:val="en-US"/>
        </w:rPr>
        <w:t xml:space="preserve">1) 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)   Objemový odpad je ko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munální odpad, který se svými rozměry nebo charakterem ned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zařadit mezi odpad zbytkový (např.lednice, koberce, nábytek a jeho část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tabulové sklo, různé přístroje a zařízení a další)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2.   Stavební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odpad je odpad  vznikající při výstavbě a při demolici stave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3.   Oprávněná osoba je každá osoba,  která je oprávněná k nakládání s odpady podle zákona 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odpadech a podle zvláštních právních předpisů. Oprávněná osoba je pověřena příslušným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orgánem  provozovat systém nakládání s odpady na území ob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4.   Odkládání složek komunálního odpadu je umisťování složek komunálního odpadu n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určených míste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5.   Sběrnou nádobou je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)  popelnice nebo kontejner na zbytkový odpad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 xml:space="preserve">b)  velkoobjemový kontejner na objemný komunální odpad, mimo odpadu ze staveb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a demolic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c)  nádoba na vytříděné složky komunálního odpadu (sklo, kovový odpad, plasty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Vlastník a uživatel sběrné nádoby je povinen zajistit její údržbu a zajistit, aby sběrné nádob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nezpůsobovaly est</w:t>
      </w:r>
      <w:r>
        <w:rPr>
          <w:sz w:val="22"/>
          <w:szCs w:val="22"/>
          <w:lang w:val="en-US"/>
        </w:rPr>
        <w:t>etické a hygienické závady, neomezovaly ani neohrožova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bezpečnost  silničního provozu ani bezpečnost chodc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Užívání sběrných nádob k jinému úcelu, než k jakému jsou určeny systémem sběr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třídění,využívání</w:t>
      </w:r>
      <w:r>
        <w:rPr>
          <w:sz w:val="22"/>
          <w:szCs w:val="22"/>
          <w:lang w:val="en-US"/>
        </w:rPr>
        <w:t xml:space="preserve"> komunálního odpadu, je zakázá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6.  Svozem komunálního odpadu jsou všechny činnosti spojené s překládáním slož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komunálního odpadu ze sběrných nádob do svozového vozidl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7.  Pravidelný mobilní sběr nebezpečných odpadů je sběr zajišťovaný 2 x ročně prostřednictv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speciálního sběrného vozidla oprávněnou osobou na určeném místě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</w:t>
      </w:r>
      <w:r>
        <w:rPr>
          <w:sz w:val="22"/>
          <w:szCs w:val="22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 4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Určená místa pro odkládání komunálního odpad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Určená místa pro odkládání komunálního odpadu </w:t>
      </w:r>
      <w:r>
        <w:rPr>
          <w:sz w:val="22"/>
          <w:szCs w:val="22"/>
          <w:lang w:val="en-US"/>
        </w:rPr>
        <w:t>jso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a)  sběrné nádoby pro zbytkový odpad a vytříděné složky komunálního odpadu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b)  sběrné místo mobilního sběru nebezpečných odp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c)  sběrny nebo výkupny surovin, které odebírají jednotlivé druhy odpadů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)  lékárny, specializované obchody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b/>
          <w:bCs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Čl. 5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                             </w:t>
      </w:r>
      <w:r>
        <w:rPr>
          <w:b/>
          <w:bCs/>
          <w:sz w:val="22"/>
          <w:szCs w:val="22"/>
          <w:lang w:val="en-US"/>
        </w:rPr>
        <w:t>Nakládání se stavebním odpad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Stavební odpad vzniklý při stavební činnosti občanů je možno použí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a) při technické rekultivaci bývalé  skládky v lokalitě u kapličky po dohodě s O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b) odevzdat oprávněným osobám k této činnosti (tj. řízená skládka, recyklační linky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  <w:lang w:val="en-US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ást 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Třídění komunálního odpadu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     Čl. 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Třídění komunálního od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Komunální odpad  se třídí na složky podle následujícího systému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-  skl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-  kovový odpad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-  plas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-  nebezpečné složky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-  zbytkový odpad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- velkoobjemový odpad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ab/>
        <w:tab/>
        <w:tab/>
        <w:tab/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ást III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                                       </w:t>
      </w:r>
      <w:r>
        <w:rPr>
          <w:b/>
          <w:bCs/>
          <w:sz w:val="22"/>
          <w:szCs w:val="22"/>
          <w:lang w:val="en-US"/>
        </w:rPr>
        <w:t>Svoz komunálního odpadu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ab/>
        <w:tab/>
        <w:tab/>
        <w:tab/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 7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         </w:t>
      </w:r>
      <w:r>
        <w:rPr>
          <w:b/>
          <w:bCs/>
          <w:sz w:val="22"/>
          <w:szCs w:val="22"/>
          <w:lang w:val="en-US"/>
        </w:rPr>
        <w:tab/>
        <w:tab/>
        <w:t>Frekvence svozu komunálního odpadu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l. Svoz zbytkového odpadu zajišťuje oprávněná osoba pravidelně </w:t>
      </w:r>
      <w:r>
        <w:rPr>
          <w:sz w:val="22"/>
          <w:szCs w:val="22"/>
          <w:lang w:val="en-US"/>
        </w:rPr>
        <w:t>l x za dva týdny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2. Svoz nebezpečného odpadu (mobilní sběr) zajišťuje oprávněná osoba  2 x roč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na určeném místě. Upřesněné druhy nebezpečných odpadů, místo a termín svozu budo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oznámeny způsobem v místě obvyklý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  <w:lang w:val="en-US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Část IV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  <w:tab/>
        <w:t>Povinnosti stanovené touto vyhláškou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 xml:space="preserve">         Čl. 8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  <w:tab/>
        <w:t xml:space="preserve">    Povinnosti fyzických osob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yzické osoby jsou povinny nakládat se svým komunálním odpadem v souladu s touto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yhláškou. Zejména jsou povinny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a)  komunální odpad třídit podle o</w:t>
      </w:r>
      <w:r>
        <w:rPr>
          <w:sz w:val="22"/>
          <w:szCs w:val="22"/>
          <w:lang w:val="en-US"/>
        </w:rPr>
        <w:t>bcí stanoveného systému na sklo, kovový odpad, plast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složky komunálního odpadu ukládat na určená místa k dalšímu využit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b)  odkládat zbytkový odpad do sběrných nádob na zbytkový odpad, jehož svoz bud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prováděn  podle článku 6 této vyhlášk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c)  nebezpečné složky komunálního odpadu odkládat na určená mís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 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ab/>
        <w:tab/>
        <w:tab/>
        <w:t>Povinnosti vlastníků  a původc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.  Vlastníci jsou povinni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 oznamovat obci závažné závady v poskytování služby svozu komunálního odpadu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b)  zajistit přistavení sběrných nádob na místo svozu komunálního odpadu, zp</w:t>
      </w:r>
      <w:r>
        <w:rPr>
          <w:sz w:val="22"/>
          <w:szCs w:val="22"/>
          <w:lang w:val="en-US"/>
        </w:rPr>
        <w:t>ravidla 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chodník nebo co nejblíže ke státní nebo místní komunikaci, kterou projíždí sběrné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vozidl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c)   na vlastníky - fyzické osoby podle článku 2 písm. a) této vyhlášky se zároveň vztahují </w:t>
      </w:r>
      <w:r>
        <w:rPr>
          <w:sz w:val="22"/>
          <w:szCs w:val="22"/>
          <w:lang w:val="en-US"/>
        </w:rPr>
        <w:t xml:space="preserve">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všechny povinnosti stanovené v článku 7 této vyhlášk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2.  Na původce se přiměřeně vztahují povinnosti fyzických osob a vlastníků stanovené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touto vyhláško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Povinnosti stanovené podle zvláštních předpisů </w:t>
      </w:r>
      <w:r>
        <w:rPr>
          <w:sz w:val="22"/>
          <w:szCs w:val="22"/>
          <w:vertAlign w:val="superscript"/>
          <w:lang w:val="en-US"/>
        </w:rPr>
        <w:t xml:space="preserve">1) 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tím nejsou dotčeny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10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Povinnosti oprávněné oso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Podrobnosti řeší smlouvy obce těmito osobam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1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Poplatek za sběr, třídění, využívání a odstraňování komunálního od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1.  Za provoz systému shromažďování, sběru, třídění, využívání a odstraňování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komunálního  odpadu na katastrálním území obce se stanovuje poplatek </w:t>
      </w:r>
      <w:r>
        <w:rPr>
          <w:sz w:val="22"/>
          <w:szCs w:val="22"/>
          <w:vertAlign w:val="superscript"/>
          <w:lang w:val="en-US"/>
        </w:rPr>
        <w:t>2)</w:t>
      </w:r>
      <w:r>
        <w:rPr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2.  Výši poplatku </w:t>
      </w:r>
      <w:r>
        <w:rPr>
          <w:sz w:val="22"/>
          <w:szCs w:val="22"/>
          <w:vertAlign w:val="superscript"/>
          <w:lang w:val="en-US"/>
        </w:rPr>
        <w:t>2)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a způsob jeho výběru stanoví obec samostatnou vyhláškou č.2/200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12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ankce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Porušení povinnosti stanovených touto vyhláškou se postihuje podle zvláštních předpisů. </w:t>
      </w:r>
      <w:r>
        <w:rPr>
          <w:sz w:val="22"/>
          <w:szCs w:val="22"/>
          <w:vertAlign w:val="superscript"/>
          <w:lang w:val="en-US"/>
        </w:rPr>
        <w:t>1),3)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1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Smlouvy s původci odpadu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Obec může uzavřít s původcem odpadu </w:t>
      </w:r>
      <w:r>
        <w:rPr>
          <w:sz w:val="22"/>
          <w:szCs w:val="22"/>
          <w:vertAlign w:val="superscript"/>
          <w:lang w:val="en-US"/>
        </w:rPr>
        <w:t>1)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, který produkuje odpad zařazený podle Katalogu odpadů </w:t>
      </w:r>
      <w:r>
        <w:rPr>
          <w:sz w:val="22"/>
          <w:szCs w:val="22"/>
          <w:vertAlign w:val="superscript"/>
          <w:lang w:val="en-US"/>
        </w:rPr>
        <w:t xml:space="preserve">4) </w:t>
      </w:r>
      <w:r>
        <w:rPr>
          <w:sz w:val="22"/>
          <w:szCs w:val="22"/>
          <w:lang w:val="en-US"/>
        </w:rPr>
        <w:t>jako odpad komunální, písemnou smlouvu o možnosti využívání systému zavedeného obcí. Smlouva musí obsahovat vždy výši sjednané ceny za poskytnutou službu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14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Zrušovací ustanovení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Zrušuje se obecně závazná vyhláška obce Dzbel č. 1/1999 o nakládání s komunálním a stavebním odpadem vydaná 23.5.1999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Čl.15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Úcinnost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1.  Tato obecně závazná vyhláška byla schválena na zasedání </w:t>
      </w:r>
      <w:r>
        <w:rPr>
          <w:sz w:val="22"/>
          <w:szCs w:val="22"/>
          <w:lang w:val="en-US"/>
        </w:rPr>
        <w:t xml:space="preserve">zastupitelstva obce Dzbel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dne 6.12.2001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 Tato vyhláška nabývá úcinnosti dne 1.1.2002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....................................</w:t>
        <w:tab/>
        <w:tab/>
        <w:tab/>
        <w:t>..........................................</w:t>
        <w:tab/>
        <w:t>místostarosta</w:t>
        <w:tab/>
        <w:tab/>
        <w:tab/>
        <w:tab/>
        <w:tab/>
        <w:tab/>
        <w:t>starosta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dkaz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1) Zákon č. 185/2001 Sb., o odpadech a o změně některých dalších zákon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2) Zákon č. 565/1990 Sb., o místních poplatcích, ve znění pozdějších předpis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3) Zákon č. 200/1990 Sb., o přestupcích, ve znění pozdějších předpis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4) Vyhláška č. 381/2001 Sb., kterou se stanoví Katalog odpadů, Seznam nebezpečných odpadů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a další seznamy o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dpad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Tato vyhláška byla vyvěšena na úrední desce dn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Tato vyhláška byla sňata d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08" w:top="1417" w:footer="708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06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06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5:00Z</dcterms:created>
  <dc:creator>Miroslav Klávora</dc:creator>
  <dc:description/>
  <dc:language>en-US</dc:language>
  <cp:lastModifiedBy>Vitana</cp:lastModifiedBy>
  <dcterms:modified xsi:type="dcterms:W3CDTF">2003-09-08T08:45:00Z</dcterms:modified>
  <cp:revision>2</cp:revision>
  <dc:subject/>
  <dc:title/>
</cp:coreProperties>
</file>