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cs-CZ"/>
        </w:rPr>
      </w:pPr>
      <w:r>
        <w:rPr>
          <w:b/>
          <w:bCs/>
          <w:i/>
          <w:iCs/>
          <w:sz w:val="28"/>
          <w:szCs w:val="28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cs-CZ"/>
        </w:rPr>
        <w:t>1 Smuteční průvod</w:t>
      </w:r>
      <w:r>
        <w:rPr>
          <w:i/>
          <w:iCs/>
          <w:lang w:val="cs-CZ"/>
        </w:rPr>
        <w:t>-</w:t>
      </w:r>
      <w:r>
        <w:rPr>
          <w:lang w:val="cs-CZ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cs-CZ"/>
        </w:rPr>
        <w:t>hudba štraumarš</w:t>
      </w:r>
      <w:r>
        <w:rPr>
          <w:u w:val="single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(křížek, ministranti, faráři,máry,vdova,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zpěvačky, ostatní alkoholici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cs-CZ"/>
        </w:rPr>
      </w:pPr>
      <w:r>
        <w:rPr>
          <w:b/>
          <w:bCs/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  <w:t xml:space="preserve">2 Oslovení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  <w:lang w:val="cs-CZ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cs-CZ"/>
        </w:rPr>
      </w:pPr>
      <w:r>
        <w:rPr>
          <w:rFonts w:eastAsia="Arial" w:cs="Arial" w:ascii="Arial" w:hAnsi="Arial"/>
          <w:i/>
          <w:iCs/>
          <w:sz w:val="28"/>
          <w:szCs w:val="28"/>
          <w:lang w:val="cs-CZ"/>
        </w:rPr>
        <w:t>B:</w:t>
      </w:r>
      <w:r>
        <w:rPr>
          <w:rFonts w:eastAsia="Arial" w:cs="Arial" w:ascii="Arial" w:hAnsi="Arial"/>
          <w:b/>
          <w:bCs/>
          <w:sz w:val="28"/>
          <w:szCs w:val="28"/>
          <w:lang w:val="cs-CZ"/>
        </w:rPr>
        <w:t xml:space="preserve"> Dzbelákus Moresantus Borovákus    -  </w:t>
      </w:r>
      <w:r>
        <w:rPr>
          <w:rFonts w:eastAsia="Arial" w:cs="Arial" w:ascii="Arial" w:hAnsi="Arial"/>
          <w:i/>
          <w:iCs/>
          <w:sz w:val="28"/>
          <w:szCs w:val="28"/>
          <w:lang w:val="cs-CZ"/>
        </w:rPr>
        <w:t>M:</w:t>
      </w:r>
      <w:r>
        <w:rPr>
          <w:rFonts w:eastAsia="Arial" w:cs="Arial" w:ascii="Arial" w:hAnsi="Arial"/>
          <w:b/>
          <w:bCs/>
          <w:sz w:val="28"/>
          <w:szCs w:val="28"/>
          <w:lang w:val="cs-CZ"/>
        </w:rPr>
        <w:t xml:space="preserve"> a všici karbaníci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cs-CZ"/>
        </w:rPr>
      </w:pPr>
      <w:r>
        <w:rPr>
          <w:b/>
          <w:bCs/>
          <w:i/>
          <w:iCs/>
          <w:sz w:val="28"/>
          <w:szCs w:val="28"/>
          <w:lang w:val="cs-CZ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  <w:lang w:val="cs-CZ"/>
        </w:rPr>
        <w:t>3 Reklama</w:t>
      </w:r>
      <w:r>
        <w:rPr>
          <w:i/>
          <w:iCs/>
          <w:sz w:val="28"/>
          <w:szCs w:val="28"/>
          <w:lang w:val="cs-CZ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cs-CZ"/>
        </w:rPr>
        <w:t>hudba znělka reklam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(Kadeřník - bílý plášť, tác, šampon, nůžky, hřeben, zrcátko)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(Jana - nejlépe paruka a v ní útržky papíru jako lupy. Pod parukou koupací čepice.)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K1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 Po reklamní znělce nastupuje maskér holywoodských filmových hvězd a ESO mezi světovými kadeřníky Zbyňa Křížek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... Přichází Jana a říká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K2:</w:t>
      </w:r>
      <w:r>
        <w:rPr>
          <w:b/>
          <w:bCs/>
          <w:sz w:val="24"/>
          <w:szCs w:val="24"/>
          <w:lang w:val="cs-CZ"/>
        </w:rPr>
        <w:t xml:space="preserve">  Už toho mám dost. Mezi chlupy mám samé lupy!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(Vytřásá z vlasů lupy, Zbyňa prohlíží hlavu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K1: </w:t>
      </w:r>
      <w:r>
        <w:rPr>
          <w:b/>
          <w:bCs/>
          <w:sz w:val="24"/>
          <w:szCs w:val="24"/>
          <w:lang w:val="cs-CZ"/>
        </w:rPr>
        <w:t xml:space="preserve">A co na to naše ESO? 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K2: </w:t>
      </w:r>
      <w:r>
        <w:rPr>
          <w:b/>
          <w:bCs/>
          <w:sz w:val="24"/>
          <w:szCs w:val="24"/>
          <w:lang w:val="cs-CZ"/>
        </w:rPr>
        <w:t xml:space="preserve">Ale to je snadná pomoc! Už jsi zkusila použít šampon HNED TI SLEZOU?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(Ukazuje šampon, Jana kroutí hlavou, Zbyňa umývá hlavu, stáh</w:t>
      </w:r>
      <w:r>
        <w:rPr>
          <w:i/>
          <w:iCs/>
          <w:sz w:val="24"/>
          <w:szCs w:val="24"/>
          <w:lang w:val="cs-CZ"/>
        </w:rPr>
        <w:t>ne paruku, ukáže zrcátko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K1: </w:t>
      </w:r>
      <w:r>
        <w:rPr>
          <w:b/>
          <w:bCs/>
          <w:sz w:val="24"/>
          <w:szCs w:val="24"/>
          <w:lang w:val="cs-CZ"/>
        </w:rPr>
        <w:t>A co na to Jana?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K2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omu bych nikdy nevěřila! Po jednom použití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K1: </w:t>
      </w:r>
      <w:r>
        <w:rPr>
          <w:b/>
          <w:bCs/>
          <w:sz w:val="24"/>
          <w:szCs w:val="24"/>
          <w:lang w:val="cs-CZ"/>
        </w:rPr>
        <w:t>Krásná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hlava bez lupů i chlupů! Zkuste to i vy!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K2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Šamponem proti lupům a chlupům HNED TI SLEZOU vám za mírný poplatek ihned umyje hlavu světové kadeřnické ESO Zbyňa křížek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i/>
          <w:iCs/>
          <w:sz w:val="28"/>
          <w:szCs w:val="28"/>
          <w:lang w:val="cs-CZ"/>
        </w:rPr>
        <w:t xml:space="preserve">Konec reklamy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cs-CZ"/>
        </w:rPr>
        <w:t>hudba znělka reklam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cs-CZ"/>
        </w:rPr>
      </w:pPr>
      <w:r>
        <w:rPr>
          <w:b/>
          <w:bCs/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  <w:t>4 Výkrop</w:t>
      </w:r>
      <w:r>
        <w:rPr>
          <w:i/>
          <w:iCs/>
          <w:sz w:val="28"/>
          <w:szCs w:val="28"/>
          <w:lang w:val="cs-CZ"/>
        </w:rPr>
        <w:t xml:space="preserve">   B: </w:t>
      </w:r>
      <w:r>
        <w:rPr>
          <w:rFonts w:eastAsia="Arial" w:cs="Arial" w:ascii="Arial" w:hAnsi="Arial"/>
          <w:b/>
          <w:bCs/>
          <w:sz w:val="28"/>
          <w:szCs w:val="28"/>
          <w:lang w:val="cs-CZ"/>
        </w:rPr>
        <w:t xml:space="preserve">Asperges  </w:t>
      </w:r>
      <w:r>
        <w:rPr>
          <w:i/>
          <w:iCs/>
          <w:sz w:val="28"/>
          <w:szCs w:val="28"/>
          <w:lang w:val="cs-CZ"/>
        </w:rPr>
        <w:t xml:space="preserve">- </w:t>
      </w:r>
      <w:r>
        <w:rPr>
          <w:lang w:val="cs-CZ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cs-CZ"/>
        </w:rPr>
        <w:t>hudba štraumarš</w:t>
      </w:r>
    </w:p>
    <w:p>
      <w:pPr>
        <w:pStyle w:val="Normal"/>
        <w:rPr>
          <w:u w:val="single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(Kadeřník a Jana jdou za farářem - nabízí umytí hlavy - a vybírají buď za umytí nebo za neumytí)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  <w:t>5 Kázání</w:t>
      </w:r>
      <w:r>
        <w:rPr>
          <w:i/>
          <w:iCs/>
          <w:sz w:val="28"/>
          <w:szCs w:val="28"/>
          <w:lang w:val="cs-CZ"/>
        </w:rPr>
        <w:t xml:space="preserve">  M: </w:t>
      </w:r>
      <w:r>
        <w:rPr>
          <w:rFonts w:eastAsia="Arial CE" w:cs="Arial CE" w:ascii="Arial CE" w:hAnsi="Arial CE"/>
          <w:b/>
          <w:bCs/>
          <w:sz w:val="28"/>
          <w:szCs w:val="28"/>
          <w:lang w:val="cs-CZ"/>
        </w:rPr>
        <w:t>Otec Bohumil přednese kázá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i/>
          <w:iCs/>
          <w:sz w:val="28"/>
          <w:szCs w:val="28"/>
          <w:lang w:val="cs-CZ"/>
        </w:rPr>
        <w:t>B: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razí pozůstalí, truchlící alkoholici, karbaníci, příležitostní komici, bratři a sestr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Scházíme se opět v našem chrámu, abychom slavili smutnou událost, loučení s naší milovanou basou - ačkoliv letos vydržela, potvora, nějak dlouh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ak je už naším dobrým zvykem, zneužijeme Vaší hojné účasti k rekapitulaci loňských událostí, k pranýřování nedostatků a k výchově pozůstalých k mravní čistotě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Že se nám tato osvětová práce daří lze vysledovat z toho, že průserů je rok od roku méně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nebo je před námi lépe ut</w:t>
      </w:r>
      <w:r>
        <w:rPr>
          <w:b/>
          <w:bCs/>
          <w:sz w:val="24"/>
          <w:szCs w:val="24"/>
          <w:lang w:val="cs-CZ"/>
        </w:rPr>
        <w:t>ajujete.</w:t>
      </w:r>
    </w:p>
    <w:p>
      <w:pPr>
        <w:pStyle w:val="TextBody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nes dáme  na pranýř jednu neřest, která není až tak nebezpečná, ale existuje a nelze před ní zavírat oči.    Je to karban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ato napohled nevinná zábava však skrývá vážná nebezpečí. Odvádí muže od rodinného krbu, pokračuje hádkami na život a na smrt o pětník a často končí demolicí nábyt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Co to vlastně je karetní hra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Pro nezasvěcené - karetní hry dělíme podle počtu hracích karet na žolíkové, mariášové a tarokové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Hrací karty jsou rozděleny do čtyř barev a každá barva obsahuje čísla a figury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Figury jsou král, svršek a spodek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pro názornost - zde vidíte naše nejvyspělejší svršky a spodky.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Svrš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ky - nazýváme též dámy. Dáma může být hercová, křížová, dáma s pikem a dáma s kulem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ám však ani tak nevadí tyto hrozné čertovy obrázk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ejvíce nám  vadí příšerný hluk, který karbaníci kolem sebe šíří a obtěžují tak ostatní spořádané návštěvníky hostinc</w:t>
      </w:r>
      <w:r>
        <w:rPr>
          <w:b/>
          <w:bCs/>
          <w:sz w:val="24"/>
          <w:szCs w:val="24"/>
          <w:lang w:val="cs-CZ"/>
        </w:rPr>
        <w:t>e - tak zvané opilc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Chceme proto všem uřvaným karbaníkům - starostu nevyjímaje - ukázat, jak lze hrát karty potichu až beze slov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rosím naše speciálně vyškolené karbaníky o ukázku a velkého přítele karetního stolu, kaplana Miroslava, o její komentář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(Stolek, 3 židle, karty, noviny, hlasovací urna a volební lístek, 3 obrázky - flek, větší flek, sup, lyžařské hole, krabička cigaret Trumf, lahvové pivo desítka, kulečníková koule)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Hráči připraví scénu a posadí se u stolu během úvodu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  <w:t xml:space="preserve">K: </w:t>
      </w:r>
      <w:r>
        <w:rPr>
          <w:b/>
          <w:bCs/>
          <w:sz w:val="24"/>
          <w:szCs w:val="24"/>
          <w:lang w:val="cs-CZ"/>
        </w:rPr>
        <w:t>Naším cílem je 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át karbaníkům návod, jak hrát tak, aby všichni návštěvníci hostince mohli hru sledovat i z nejvzdálenějších koutů, a přitom nebyli rušeni spící zákazníc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Znalci karet zajisté i bez komentáře ihned pochopí o jakou hru jde,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ale pro karetní analfabety budu 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kázku stručně komentovat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Úvodem poznamenávám, že předvedeme mariáš ve třech, kde po rozdání vedoucí hráč zvolí trumfovou barvu, ve které bude hra probíhat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o té hráči takzvaně flekují čili sází se o to, kdo a kolik peněz v případě výhry získá. Tato činnost a následující rozehra bývají obvykle doprovázeny řevem a ranami do stol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ánové, jste-li připraveni, předveďte, že to jde i jinak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  <w:t xml:space="preserve">1 Rozdávající rozdá karty vstane a obrátí kapsy. 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  <w:t xml:space="preserve">K: </w:t>
      </w:r>
      <w:r>
        <w:rPr>
          <w:b/>
          <w:bCs/>
          <w:sz w:val="24"/>
          <w:szCs w:val="24"/>
          <w:lang w:val="cs-CZ"/>
        </w:rPr>
        <w:t>Rozdávající oznamuje, že všechno rozdal.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  <w:t xml:space="preserve">2 Vedoucí zavolí, jde a hodí hlasovací lístek do urny. 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  <w:t xml:space="preserve">K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Vedoucí hráč  naznačuje:  </w:t>
      </w:r>
      <w:r>
        <w:rPr>
          <w:i/>
          <w:iCs/>
          <w:sz w:val="24"/>
          <w:szCs w:val="24"/>
          <w:lang w:val="cs-CZ"/>
        </w:rPr>
        <w:t>"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e to tam"  neboli  "Mám zavolený!", což znamená, že určil trumfovou barvu.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3 Vedoucí oběhne stůl. 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A již nám sděluje: Budu hrát sto a sedum na konec neboli celý kolo . </w:t>
      </w:r>
      <w:r>
        <w:rPr>
          <w:i/>
          <w:iCs/>
          <w:sz w:val="24"/>
          <w:szCs w:val="24"/>
          <w:lang w:val="cs-CZ"/>
        </w:rPr>
        <w:t xml:space="preserve">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le neviděli jsme v čem to je!</w:t>
      </w:r>
      <w:r>
        <w:rPr>
          <w:i/>
          <w:iCs/>
          <w:sz w:val="24"/>
          <w:szCs w:val="24"/>
          <w:lang w:val="cs-CZ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4 Vedoucí vstane a chytne se rukou v rozkroku. K: </w:t>
      </w:r>
      <w:r>
        <w:rPr>
          <w:b/>
          <w:bCs/>
          <w:sz w:val="24"/>
          <w:szCs w:val="24"/>
          <w:lang w:val="cs-CZ"/>
        </w:rPr>
        <w:t>Je to v kulích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5 Třetí vytáhne a čte noviny. 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Hráč čte list neboli přemýšlí jak má</w:t>
      </w:r>
      <w:r>
        <w:rPr>
          <w:b/>
          <w:bCs/>
          <w:sz w:val="24"/>
          <w:szCs w:val="24"/>
          <w:lang w:val="cs-CZ"/>
        </w:rPr>
        <w:t xml:space="preserve"> silnou kartu.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6 Třetí zvedne obrázek s flekem K: </w:t>
      </w:r>
      <w:r>
        <w:rPr>
          <w:b/>
          <w:bCs/>
          <w:sz w:val="24"/>
          <w:szCs w:val="24"/>
          <w:lang w:val="cs-CZ"/>
        </w:rPr>
        <w:t>Kartu má silnou, a proto dává Flek!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>7 Vedoucí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 zvedne obrázek s větším flekem. 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je tady Větší flek neboli reflek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8 Rozdávající zvedne obrázek se supem. K: </w:t>
      </w:r>
      <w:r>
        <w:rPr>
          <w:b/>
          <w:bCs/>
          <w:sz w:val="24"/>
          <w:szCs w:val="24"/>
          <w:lang w:val="cs-CZ"/>
        </w:rPr>
        <w:t>A dokonce</w:t>
      </w:r>
      <w:r>
        <w:rPr>
          <w:i/>
          <w:iCs/>
          <w:sz w:val="24"/>
          <w:szCs w:val="24"/>
          <w:lang w:val="cs-CZ"/>
        </w:rPr>
        <w:t xml:space="preserve"> </w:t>
      </w:r>
      <w:r>
        <w:rPr>
          <w:b/>
          <w:bCs/>
          <w:sz w:val="24"/>
          <w:szCs w:val="24"/>
          <w:lang w:val="cs-CZ"/>
        </w:rPr>
        <w:t>Sup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9 Vedoucí  zaujme sjezdový postoj s holemi. 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edoucí hráč už toho má dost a ostatní zve ke hře slovy Jedeme z kopce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>10 V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doucí shodí kartu - chytne Zbyňu (ESO) a vynese jej ke dveřím. 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 prvním kole vedoucí hráč vynesl ES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11 Vedoucí shodí kartu a vynese láhev ke dveřím láhev</w:t>
      </w:r>
      <w:r>
        <w:rPr>
          <w:i/>
          <w:iCs/>
          <w:sz w:val="24"/>
          <w:szCs w:val="24"/>
          <w:lang w:val="cs-CZ"/>
        </w:rPr>
        <w:t xml:space="preserve"> od desítky. 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opět vynáší ... tentokrát desítku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12 Vedoucí shodí kartu a ukazováčkem ukazuje "čtyřku vpravo nahoře"</w:t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K: </w:t>
      </w:r>
      <w:r>
        <w:rPr>
          <w:b/>
          <w:bCs/>
          <w:sz w:val="24"/>
          <w:szCs w:val="24"/>
          <w:lang w:val="cs-CZ"/>
        </w:rPr>
        <w:t xml:space="preserve">Co to je?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Hráč ukáže druhou rukou 4 prsty. </w:t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ha. Hráč ukazuje čtyřku. To znamená, že hlásí trumfovou hláš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13 Vedoucí shazuje další karty a vždycky ukáže krabičku cigaret Trumf a pustí ji na stůl.</w:t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K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edoucí hráč shazuje T</w:t>
      </w:r>
      <w:r>
        <w:rPr>
          <w:b/>
          <w:bCs/>
          <w:sz w:val="24"/>
          <w:szCs w:val="24"/>
          <w:lang w:val="cs-CZ"/>
        </w:rPr>
        <w:t>rumf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14 Po posledním kole všichni stoupnou vedle sebe a stehna přitisknou na stůl, vedoucí  ukáže kulečníkovou kouli v ruce a položí ji na stůl. </w:t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K: </w:t>
      </w:r>
      <w:r>
        <w:rPr>
          <w:b/>
          <w:bCs/>
          <w:sz w:val="24"/>
          <w:szCs w:val="24"/>
          <w:lang w:val="cs-CZ"/>
        </w:rPr>
        <w:t>A na konec je na stole sedum kulí! A  bez jediného slova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 xml:space="preserve">B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Děkuji za předvedenou ukáz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Co říci na závěr. Vy, karbaníci, hrejte potichu a vy, opilci, spěte v pokoj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Amen</w:t>
        <w:tab/>
      </w:r>
      <w:r>
        <w:rPr>
          <w:i/>
          <w:iCs/>
          <w:sz w:val="24"/>
          <w:szCs w:val="24"/>
          <w:lang w:val="cs-CZ"/>
        </w:rPr>
        <w:t>(úklid!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cs-CZ"/>
        </w:rPr>
      </w:pPr>
      <w:r>
        <w:rPr>
          <w:b/>
          <w:bCs/>
          <w:i/>
          <w:iCs/>
          <w:sz w:val="28"/>
          <w:szCs w:val="28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cs-CZ"/>
        </w:rPr>
        <w:t xml:space="preserve">Píseň 1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cs-CZ"/>
        </w:rPr>
        <w:t>Nešťastný karetní stoleček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cs-CZ"/>
        </w:rPr>
        <w:t xml:space="preserve"> (Nápěv Nešťastný šafářův dvoreček)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ešťastný karetní stoleček                      Nešťastný karetní stoleček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ešťastný karetní stůl                              Nešťastný karetní stů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estli dost na to máš                                  Proč já tam sedávám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 xml:space="preserve">Zahrej si mariáš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                     Když pořád prohrávám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 xml:space="preserve">Za renonc se platí rum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    Ach bože jsem to já vů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b/>
          <w:bCs/>
          <w:sz w:val="24"/>
          <w:szCs w:val="24"/>
          <w:lang w:val="cs-CZ"/>
        </w:rPr>
        <w:tab/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cs-CZ"/>
        </w:rPr>
        <w:t>6 Přímluvy</w:t>
      </w:r>
      <w:r>
        <w:rPr>
          <w:b/>
          <w:bCs/>
          <w:sz w:val="28"/>
          <w:szCs w:val="28"/>
          <w:u w:val="single"/>
          <w:lang w:val="cs-CZ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cs-CZ"/>
        </w:rPr>
      </w:pPr>
      <w:r>
        <w:rPr>
          <w:b/>
          <w:bCs/>
          <w:sz w:val="28"/>
          <w:szCs w:val="28"/>
          <w:u w:val="single"/>
          <w:lang w:val="cs-CZ"/>
        </w:rPr>
      </w:r>
    </w:p>
    <w:p>
      <w:pPr>
        <w:pStyle w:val="Normal"/>
        <w:rPr/>
      </w:pPr>
      <w:r>
        <w:rPr>
          <w:i/>
          <w:iCs/>
          <w:sz w:val="28"/>
          <w:szCs w:val="28"/>
          <w:lang w:val="cs-CZ"/>
        </w:rPr>
        <w:t>M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cs-CZ"/>
        </w:rPr>
        <w:t xml:space="preserve"> Drahá naše Barborko, když už jsi nás předešla, přimluv se za nás, ochraň nás a vyslyš naše prosby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M:</w:t>
        <w:tab/>
        <w:tab/>
        <w:tab/>
        <w:tab/>
        <w:tab/>
        <w:t>Zpěvačk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d požáru vesnice</w:t>
        <w:tab/>
        <w:tab/>
        <w:tab/>
        <w:t>Ochraň nás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Od prázdné sklenice   </w:t>
        <w:tab/>
        <w:tab/>
        <w:t>Ochraň nás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Od nohou pocen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ab/>
        <w:tab/>
        <w:t xml:space="preserve">           Ochraň nás baso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Od náhlého nucení</w:t>
      </w:r>
      <w:r>
        <w:rPr>
          <w:sz w:val="24"/>
          <w:szCs w:val="24"/>
          <w:lang w:val="cs-CZ"/>
        </w:rPr>
        <w:t xml:space="preserve">     </w:t>
        <w:tab/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chraň nás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d dlouhého stání</w:t>
        <w:tab/>
        <w:tab/>
        <w:t xml:space="preserve">           Ochraň nás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d piva zvětrání                               Ochraň nás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d výbuchu zloby</w:t>
        <w:tab/>
        <w:tab/>
        <w:t xml:space="preserve">           Ochraň nás baso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-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nemáme zaražené prdy</w:t>
        <w:tab/>
        <w:tab/>
        <w:t>Pomoz nám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nezebou nás prsty</w:t>
        <w:tab/>
        <w:tab/>
        <w:t>Pomoz nám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vždycky máme rozum v hrsti</w:t>
        <w:tab/>
        <w:t>Pomoz nám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Ať máme slunce v duši </w:t>
        <w:tab/>
        <w:tab/>
        <w:t>Pomoz nám bas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nám neomrznou uši</w:t>
      </w:r>
      <w:r>
        <w:rPr>
          <w:sz w:val="24"/>
          <w:szCs w:val="24"/>
          <w:lang w:val="cs-CZ"/>
        </w:rPr>
        <w:t xml:space="preserve"> </w:t>
        <w:tab/>
        <w:tab/>
      </w:r>
      <w:r>
        <w:rPr>
          <w:b/>
          <w:bCs/>
          <w:sz w:val="24"/>
          <w:szCs w:val="24"/>
          <w:lang w:val="cs-CZ"/>
        </w:rPr>
        <w:t>Pomoz nám baso</w:t>
      </w:r>
    </w:p>
    <w:p>
      <w:pPr>
        <w:pStyle w:val="Normal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se nikdy nepereme</w:t>
        <w:tab/>
        <w:tab/>
        <w:t>Pomoz nám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po čočce nesereme</w:t>
        <w:tab/>
        <w:tab/>
        <w:t>Pomoz nám bas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nedostaneme padáka                  Pomoz nám bas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Ať nalejou nám panáka                  </w:t>
      </w:r>
      <w:r>
        <w:rPr>
          <w:b/>
          <w:bCs/>
          <w:sz w:val="24"/>
          <w:szCs w:val="24"/>
          <w:lang w:val="cs-CZ"/>
        </w:rPr>
        <w:t xml:space="preserve">  Pomoz nám baso</w:t>
      </w:r>
    </w:p>
    <w:p>
      <w:pPr>
        <w:pStyle w:val="Normal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</w:r>
    </w:p>
    <w:p>
      <w:pPr>
        <w:pStyle w:val="Normal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  <w:t xml:space="preserve">7 Pozdvihování </w:t>
      </w:r>
    </w:p>
    <w:p>
      <w:pPr>
        <w:pStyle w:val="Normal"/>
        <w:rPr>
          <w:i/>
          <w:i/>
          <w:iCs/>
          <w:sz w:val="16"/>
          <w:szCs w:val="16"/>
          <w:u w:val="single"/>
          <w:lang w:val="cs-CZ"/>
        </w:rPr>
      </w:pPr>
      <w:r>
        <w:rPr>
          <w:i/>
          <w:iCs/>
          <w:sz w:val="16"/>
          <w:szCs w:val="16"/>
          <w:u w:val="single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lang w:val="cs-CZ"/>
        </w:rPr>
      </w:pPr>
      <w:r>
        <w:rPr>
          <w:i/>
          <w:iCs/>
          <w:sz w:val="28"/>
          <w:szCs w:val="28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lang w:val="cs-CZ"/>
        </w:rPr>
      </w:pPr>
      <w:r>
        <w:rPr>
          <w:i/>
          <w:iCs/>
          <w:sz w:val="28"/>
          <w:szCs w:val="28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lang w:val="cs-CZ"/>
        </w:rPr>
      </w:pPr>
      <w:r>
        <w:rPr>
          <w:i/>
          <w:iCs/>
          <w:sz w:val="28"/>
          <w:szCs w:val="28"/>
          <w:lang w:val="cs-CZ"/>
        </w:rPr>
      </w:r>
    </w:p>
    <w:p>
      <w:pPr>
        <w:pStyle w:val="Normal"/>
        <w:rPr>
          <w:i/>
          <w:i/>
          <w:iCs/>
          <w:sz w:val="28"/>
          <w:szCs w:val="28"/>
          <w:lang w:val="cs-CZ"/>
        </w:rPr>
      </w:pPr>
      <w:r>
        <w:rPr>
          <w:i/>
          <w:iCs/>
          <w:sz w:val="28"/>
          <w:szCs w:val="28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cs-CZ"/>
        </w:rPr>
        <w:t xml:space="preserve">Píseň 2 </w:t>
      </w:r>
      <w:r>
        <w:rPr>
          <w:i/>
          <w:iCs/>
          <w:sz w:val="28"/>
          <w:szCs w:val="28"/>
          <w:u w:val="single"/>
          <w:lang w:val="cs-CZ"/>
        </w:rPr>
        <w:t>Hospodo hospodo</w:t>
      </w:r>
      <w:r>
        <w:rPr>
          <w:i/>
          <w:iCs/>
          <w:sz w:val="28"/>
          <w:szCs w:val="28"/>
          <w:lang w:val="cs-CZ"/>
        </w:rPr>
        <w:t xml:space="preserve"> (Náp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lang w:val="cs-CZ"/>
        </w:rPr>
        <w:t>ěv Moravo Moravo Moravěnko milá)</w:t>
      </w:r>
    </w:p>
    <w:p>
      <w:pPr>
        <w:pStyle w:val="Normal"/>
        <w:rPr>
          <w:i/>
          <w:i/>
          <w:iCs/>
          <w:sz w:val="16"/>
          <w:szCs w:val="16"/>
          <w:u w:val="single"/>
          <w:lang w:val="cs-CZ"/>
        </w:rPr>
      </w:pPr>
      <w:r>
        <w:rPr>
          <w:i/>
          <w:iCs/>
          <w:sz w:val="16"/>
          <w:szCs w:val="16"/>
          <w:u w:val="singl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Hospodo, hospodo, hospoděnko milá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Z pachů tvých záhadný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řišla na mě slin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Hospodo, hospodo, hospoděnko milá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Žízeň je veliká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Napijme se vína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ospodská, hospodská, hospodská ty naše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ž ty nás vyhodíš</w:t>
      </w:r>
    </w:p>
    <w:p>
      <w:pPr>
        <w:pStyle w:val="Normal"/>
        <w:rPr>
          <w:lang w:val="cs-CZ"/>
        </w:rPr>
      </w:pPr>
      <w:r>
        <w:rPr>
          <w:b/>
          <w:bCs/>
          <w:sz w:val="24"/>
          <w:szCs w:val="24"/>
          <w:lang w:val="cs-CZ"/>
        </w:rPr>
        <w:t>Budou z náš jen kaš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bCs/>
          <w:sz w:val="28"/>
          <w:szCs w:val="28"/>
          <w:lang w:val="cs-CZ"/>
        </w:rPr>
      </w:pPr>
      <w:r>
        <w:rPr>
          <w:rFonts w:eastAsia="Arial" w:cs="Arial" w:ascii="Arial" w:hAnsi="Arial"/>
          <w:b/>
          <w:bCs/>
          <w:sz w:val="28"/>
          <w:szCs w:val="28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  <w:lang w:val="cs-CZ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  <w:sz w:val="28"/>
          <w:szCs w:val="28"/>
          <w:u w:val="single"/>
          <w:lang w:val="cs-CZ"/>
        </w:rPr>
        <w:t>8</w:t>
      </w:r>
      <w:r>
        <w:rPr>
          <w:u w:val="single"/>
          <w:lang w:val="cs-CZ"/>
        </w:rPr>
        <w:t xml:space="preserve"> </w:t>
      </w:r>
      <w:r>
        <w:rPr>
          <w:i/>
          <w:iCs/>
          <w:sz w:val="28"/>
          <w:szCs w:val="28"/>
          <w:u w:val="single"/>
          <w:lang w:val="cs-CZ"/>
        </w:rPr>
        <w:t xml:space="preserve">Litánie  </w:t>
      </w:r>
      <w:r>
        <w:rPr>
          <w:i/>
          <w:iCs/>
          <w:sz w:val="28"/>
          <w:szCs w:val="28"/>
          <w:lang w:val="cs-CZ"/>
        </w:rPr>
        <w:t xml:space="preserve">M:  </w:t>
      </w:r>
      <w:r>
        <w:rPr>
          <w:rFonts w:eastAsia="Arial CE" w:cs="Arial CE" w:ascii="Arial CE" w:hAnsi="Arial CE"/>
          <w:b/>
          <w:bCs/>
          <w:sz w:val="28"/>
          <w:szCs w:val="28"/>
          <w:lang w:val="cs-CZ"/>
        </w:rPr>
        <w:t>Vyslechněte litánie borovské od apoštolů Mirka a Bohuše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  <w:u w:val="single"/>
          <w:lang w:val="cs-CZ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  <w:u w:val="single"/>
          <w:lang w:val="cs-CZ"/>
        </w:rPr>
      </w:r>
    </w:p>
    <w:p>
      <w:pPr>
        <w:sectPr>
          <w:headerReference w:type="default" r:id="rId2"/>
          <w:type w:val="nextPage"/>
          <w:pgSz w:w="12240" w:h="15840"/>
          <w:pgMar w:left="1701" w:right="851" w:gutter="0" w:header="567" w:top="851" w:footer="0" w:bottom="567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u w:val="single"/>
          <w:lang w:val="cs-CZ"/>
        </w:rPr>
        <w:t>Majka Buriánová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Samici k samci nese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Králík se na králici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enom třes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le když chce na ni skočit</w:t>
      </w:r>
      <w:r>
        <w:rPr>
          <w:b/>
          <w:bCs/>
          <w:sz w:val="24"/>
          <w:szCs w:val="24"/>
          <w:lang w:val="cs-CZ"/>
        </w:rPr>
        <w:t>i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a ho kouše do řit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“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y seš ňáká upejpavá”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vídá jí panímáma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“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echám tě s ním až do rána”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Jak se ráno rozednilo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ajku málem porazil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Králíkárna chlupů plná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samec tiše v koutě sténá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pod neobskočenou ramlicí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se hemží malí králíci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cs-CZ"/>
        </w:rPr>
      </w:pPr>
      <w:r>
        <w:rPr>
          <w:b/>
          <w:bCs/>
          <w:sz w:val="24"/>
          <w:szCs w:val="24"/>
          <w:u w:val="single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cs-CZ"/>
        </w:rPr>
      </w:pPr>
      <w:r>
        <w:rPr>
          <w:b/>
          <w:bCs/>
          <w:sz w:val="24"/>
          <w:szCs w:val="24"/>
          <w:u w:val="single"/>
          <w:lang w:val="cs-CZ"/>
        </w:rPr>
        <w:t>Franta Hájek</w:t>
      </w:r>
    </w:p>
    <w:p>
      <w:pPr>
        <w:pStyle w:val="Normal"/>
        <w:rPr>
          <w:b/>
          <w:b/>
          <w:bCs/>
          <w:sz w:val="24"/>
          <w:szCs w:val="24"/>
          <w:u w:val="single"/>
          <w:lang w:val="cs-CZ"/>
        </w:rPr>
      </w:pPr>
      <w:r>
        <w:rPr>
          <w:b/>
          <w:bCs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Málem zadřel pumpu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když  do bečky tahal žump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ak zapřáhl si vlečku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a ni dal tu beč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a pole vezl voňavý náklad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le západku blbě zaklap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lečka se mu odpojila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 k lesu sama vyrazil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tak těmi lidskými zbytk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echtěně pohnojil v lese kytk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  <w:lang w:val="cs-CZ"/>
        </w:rPr>
        <w:t>H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  <w:lang w:val="cs-CZ"/>
        </w:rPr>
        <w:t>onza Kovář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Dzbelovští hasiči přemýšlel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ak udělat přítrž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omu aby zarůstala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rotipožární nádrž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řišel na to Honza Kovář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niž by bral holínk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o hlavě tam skoči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trhal žaběnec i s kořínk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b/>
          <w:bCs/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i/>
          <w:iCs/>
          <w:sz w:val="24"/>
          <w:szCs w:val="24"/>
          <w:u w:val="single"/>
          <w:lang w:val="cs-CZ"/>
        </w:rPr>
        <w:t>Starosta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nehdá starosta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v zápalu boje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sekal trávu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na prasklém kole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aštěstí šel kolem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všímavý Franta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pá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č nová guma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není laciná sranda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a prasklou gumu, Láďo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dávej si pozor!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každé nemívá kamarád dozor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u w:val="single"/>
          <w:lang w:val="cs-CZ"/>
        </w:rPr>
      </w:pPr>
      <w:r>
        <w:rPr>
          <w:i/>
          <w:iCs/>
          <w:sz w:val="24"/>
          <w:szCs w:val="24"/>
          <w:u w:val="single"/>
          <w:lang w:val="cs-CZ"/>
        </w:rPr>
        <w:t>Mirek Plev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b/>
          <w:bCs/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 second handu Na Kovárně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yměnit si kabát není marné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ak ten starý je stejně střižen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i stejné barv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Snad nebudu přistižen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ak si to Mirek Pleva rýsoval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le potom litoval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ajky Zvoníkové kabát vzal si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slední sklenici u pultu dal si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 v lihové eufori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z hospody domů pílí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le před domem u dveř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už si tolik nevěří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I barva z tváří už mu schází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když klíče v kapsách nenachází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Na zpá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eční cestě ke Kovárně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řemýšlel jak kabát ciz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ymění za svůj a tiše zmizí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jak jste právě slyšeli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řemýšlel marně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i/>
          <w:iCs/>
          <w:sz w:val="24"/>
          <w:szCs w:val="24"/>
          <w:u w:val="single"/>
          <w:lang w:val="cs-CZ"/>
        </w:rPr>
        <w:t>Petr Tichý</w:t>
      </w:r>
    </w:p>
    <w:p>
      <w:pPr>
        <w:pStyle w:val="Normal"/>
        <w:rPr>
          <w:i/>
          <w:i/>
          <w:iCs/>
          <w:sz w:val="24"/>
          <w:szCs w:val="24"/>
          <w:u w:val="single"/>
          <w:lang w:val="cs-CZ"/>
        </w:rPr>
      </w:pPr>
      <w:r>
        <w:rPr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d loňska tady máme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jednu zatajenou zprávu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co událo se vloni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na Nový rok k ránu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eden mladý člověk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apálil petardu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Pak se jí zalek 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 hodil ji do záchodu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Dopadlo to dobř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edna věc je jistá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že u Petra Tichého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už je nová mísa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Z toho nám plyne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oučení  skvělé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že petardy nepatří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ázet tam kde se sere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szCs w:val="24"/>
          <w:u w:val="single"/>
          <w:lang w:val="cs-CZ"/>
        </w:rPr>
      </w:pPr>
      <w:r>
        <w:rPr>
          <w:i/>
          <w:iCs/>
          <w:sz w:val="24"/>
          <w:szCs w:val="24"/>
          <w:u w:val="single"/>
          <w:lang w:val="cs-CZ"/>
        </w:rPr>
        <w:t>Muzikanti</w:t>
      </w:r>
    </w:p>
    <w:p>
      <w:pPr>
        <w:pStyle w:val="Normal"/>
        <w:rPr>
          <w:i/>
          <w:i/>
          <w:iCs/>
          <w:sz w:val="24"/>
          <w:szCs w:val="24"/>
          <w:u w:val="single"/>
          <w:lang w:val="cs-CZ"/>
        </w:rPr>
      </w:pPr>
      <w:r>
        <w:rPr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ihle mladí muzikanti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vždycky se jen smál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le taky na ně došlo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Letos nám litanii dali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Čtvrtého ledn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o hasičském bále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abalili nástroj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co budem dělat dále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áme doma naložené mas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ojďme ho vyudit, chaso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ž naši rodičové vstanou,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budou mít hostinu 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řichystano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Maso v udírně už visí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heň krásně plápolá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eště trochu svařenéh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ť je tady pohod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hoda byla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než vzbudila je zim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ve vyhaslé udírně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bylo jako v chladírně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Nakonec maso doudil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tec Miloš Vysloužil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akže přece jen ta chasa: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iloš Vysloužil, Pavel Tichý,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 xml:space="preserve">Jaromír a Tond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ymětalů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dočkala se mas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b/>
          <w:bCs/>
          <w:i/>
          <w:iCs/>
          <w:sz w:val="24"/>
          <w:szCs w:val="24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i/>
          <w:iCs/>
          <w:sz w:val="24"/>
          <w:szCs w:val="24"/>
          <w:u w:val="single"/>
          <w:lang w:val="cs-CZ"/>
        </w:rPr>
        <w:t>Pepa Smíta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Nyní dovolte, abychom se omluvili panu Josefu Smítalovi, že se mu  letos nebudeme omlouvat …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…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 tak nyní vyslechněte příběh o t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co se dělo potom, co Pepa Smítal prohlási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“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Ledničku převézt do Olomouce?”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“</w:t>
      </w:r>
      <w:r>
        <w:rPr>
          <w:b/>
          <w:bCs/>
          <w:sz w:val="24"/>
          <w:szCs w:val="24"/>
          <w:lang w:val="cs-CZ"/>
        </w:rPr>
        <w:t>To je muška pro dva borce!”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epa s Markem auto přistavil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lednici k němu dopravil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eď však došlo na lámání chleba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Na zadní sedadla 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ni zleva, ani zprava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ni na štorc ani na plocho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lednička se dáti nedá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( A do kufru už vůbec ne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Jenom když ho postavili na kant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soukali ji dopředu -  za volant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le nebylo to dobré zcela,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šaltrpáka zavazela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“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á dodělám co jsem načal!”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Zařval Pep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Nemaje už nervy v pořád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na střechu auta zača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z planěk stloukat zahrád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Hon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 Kovář a Hanák Květoš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kde se vzali tu se vzali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a hned se Pepy zeptali: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“</w:t>
      </w:r>
      <w:r>
        <w:rPr>
          <w:b/>
          <w:bCs/>
          <w:sz w:val="24"/>
          <w:szCs w:val="24"/>
          <w:lang w:val="cs-CZ"/>
        </w:rPr>
        <w:t>Zkusils už sklopit zadní  sedadla?”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epa opěradla zadní sklopil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Lednice tam zajela.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Radostí se málem opil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že zas může dělat frajera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“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Ledničku převézt do Olomouce?”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“</w:t>
      </w:r>
      <w:r>
        <w:rPr>
          <w:b/>
          <w:bCs/>
          <w:sz w:val="24"/>
          <w:szCs w:val="24"/>
          <w:lang w:val="cs-CZ"/>
        </w:rPr>
        <w:t>To je muška pro dva borce!”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u w:val="single"/>
          <w:lang w:val="cs-CZ"/>
        </w:rPr>
        <w:t>Hasičský</w:t>
      </w:r>
      <w:r>
        <w:rPr>
          <w:i/>
          <w:iCs/>
          <w:sz w:val="24"/>
          <w:szCs w:val="24"/>
          <w:u w:val="single"/>
          <w:lang w:val="cs-CZ"/>
        </w:rPr>
        <w:t xml:space="preserve"> ples</w:t>
      </w:r>
    </w:p>
    <w:p>
      <w:pPr>
        <w:pStyle w:val="Normal"/>
        <w:rPr>
          <w:i/>
          <w:i/>
          <w:iCs/>
          <w:sz w:val="28"/>
          <w:szCs w:val="28"/>
          <w:u w:val="single"/>
          <w:lang w:val="cs-CZ"/>
        </w:rPr>
      </w:pPr>
      <w:r>
        <w:rPr>
          <w:i/>
          <w:iCs/>
          <w:sz w:val="28"/>
          <w:szCs w:val="28"/>
          <w:u w:val="single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 hasičském ples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Hospoda se třes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Hasiči jsou nažhave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Kořaličkou posilně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šem je líto, že ples konč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Když Toníček se znělkou loučí</w:t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a chvíli už budem venk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Tak si dáme ještě sklenk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Jednu sklenku nebo dvě</w:t>
      </w:r>
    </w:p>
    <w:p>
      <w:pPr>
        <w:pStyle w:val="Normal"/>
        <w:rPr/>
      </w:pPr>
      <w:r>
        <w:rPr>
          <w:b/>
          <w:bCs/>
          <w:sz w:val="24"/>
          <w:szCs w:val="24"/>
          <w:lang w:val="cs-CZ"/>
        </w:rPr>
        <w:t>Pak si dá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e po hubě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Pořádný ples by to nebyl přec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Když nedáme si po paštěc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ro jistotu si dejte pozo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ž hudba bude se dnes loučit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Vždyť tento ple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Zase pořádají hasič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cs-CZ"/>
        </w:rPr>
      </w:r>
    </w:p>
    <w:p>
      <w:pPr>
        <w:sectPr>
          <w:headerReference w:type="default" r:id="rId3"/>
          <w:type w:val="nextPage"/>
          <w:pgSz w:w="12240" w:h="15840"/>
          <w:pgMar w:left="1418" w:right="1134" w:gutter="0" w:header="0" w:top="851" w:footer="0" w:bottom="567"/>
          <w:pgNumType w:fmt="decimal"/>
          <w:cols w:num="2" w:space="566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  <w:lang w:val="cs-CZ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  <w:lang w:val="cs-CZ"/>
        </w:rPr>
      </w:r>
    </w:p>
    <w:p>
      <w:pPr>
        <w:pStyle w:val="Heading1"/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věr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cs-CZ"/>
        </w:rPr>
        <w:t>B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Ať pravda a láska zvítězí nad lží a nenávistí.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  <w:t>(Rozsvítí se srdce - zhasnout na sále?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cs-CZ"/>
        </w:rPr>
      </w:pPr>
      <w:r>
        <w:rPr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cs-CZ"/>
        </w:rPr>
        <w:t>Odchod průvodu</w:t>
      </w:r>
      <w:r>
        <w:rPr>
          <w:i/>
          <w:iCs/>
          <w:sz w:val="28"/>
          <w:szCs w:val="28"/>
          <w:lang w:val="cs-CZ"/>
        </w:rPr>
        <w:t xml:space="preserve"> </w:t>
      </w:r>
      <w:r>
        <w:rPr>
          <w:sz w:val="28"/>
          <w:szCs w:val="28"/>
          <w:lang w:val="cs-CZ"/>
        </w:rPr>
        <w:t xml:space="preserve">- </w:t>
      </w:r>
      <w:r>
        <w:rPr>
          <w:i/>
          <w:iCs/>
          <w:sz w:val="28"/>
          <w:szCs w:val="28"/>
          <w:lang w:val="cs-CZ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cs-CZ"/>
        </w:rPr>
        <w:t>hudba štraumarš</w:t>
      </w:r>
    </w:p>
    <w:sectPr>
      <w:type w:val="continuous"/>
      <w:pgSz w:w="12240" w:h="15840"/>
      <w:pgMar w:left="1418" w:right="1134" w:gutter="0" w:header="0" w:top="851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E" w:cs="Times New Roman CE" w:ascii="Times New Roman CE" w:hAnsi="Times New Roman CE"/>
        <w:lang w:val="cs-CZ"/>
      </w:rPr>
      <w:t xml:space="preserve">Basa 1.3.2003 </w:t>
      <w:tab/>
      <w:t>SCÉNÁŘ</w:t>
      <w:tab/>
    </w:r>
    <w:ins w:id="0" w:author="Unknown" w:date="2004-01-22T05:40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5</w:t>
      </w:r>
      <w:r>
        <w:rPr>
          <w:rStyle w:val="PageNumber"/>
        </w:rPr>
        <w:fldChar w:fldCharType="end"/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i/>
      <w:iCs/>
      <w:sz w:val="28"/>
      <w:szCs w:val="28"/>
      <w:u w:val="single"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35:00Z</dcterms:created>
  <dc:creator>pc</dc:creator>
  <dc:description/>
  <dc:language>en-US</dc:language>
  <cp:lastModifiedBy>Vitana</cp:lastModifiedBy>
  <dcterms:modified xsi:type="dcterms:W3CDTF">2004-01-22T04:40:00Z</dcterms:modified>
  <cp:revision>3</cp:revision>
  <dc:subject/>
  <dc:title>1 Smuteční průvod- hudba štraumarš (křížek, ministranti, faráři,máry,vdova,</dc:title>
</cp:coreProperties>
</file>