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372" w:hanging="0"/>
        <w:rPr>
          <w:i/>
          <w:i/>
          <w:u w:val="none"/>
        </w:rPr>
      </w:pPr>
      <w:r>
        <w:rPr>
          <w:i/>
          <w:u w:val="none"/>
        </w:rPr>
        <w:t>Basa 24.2. 2001 strana 1</w:t>
      </w:r>
    </w:p>
    <w:p>
      <w:pPr>
        <w:pStyle w:val="TextBody"/>
        <w:rPr>
          <w:b/>
          <w:b/>
          <w:i/>
          <w:i/>
          <w:u w:val="none"/>
        </w:rPr>
      </w:pPr>
      <w:r>
        <w:rPr>
          <w:b/>
          <w:i/>
          <w:u w:val="none"/>
        </w:rPr>
      </w:r>
    </w:p>
    <w:p>
      <w:pPr>
        <w:pStyle w:val="Normal"/>
        <w:rPr/>
      </w:pPr>
      <w:r>
        <w:rPr>
          <w:b/>
          <w:sz w:val="24"/>
        </w:rPr>
        <w:t>1. Nástup</w:t>
      </w:r>
      <w:r>
        <w:rPr>
          <w:sz w:val="24"/>
        </w:rPr>
        <w:t xml:space="preserve"> - hudba štraumarš</w:t>
      </w:r>
      <w:r>
        <w:rPr/>
        <w:t xml:space="preserve"> </w:t>
      </w:r>
      <w:r>
        <w:rPr>
          <w:sz w:val="24"/>
        </w:rPr>
        <w:t>(křížek, ministranti, faráři,máry, hasič, vdova, zpěvačky, ostatní)</w:t>
      </w:r>
    </w:p>
    <w:p>
      <w:pPr>
        <w:pStyle w:val="TextBody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TextBody"/>
        <w:rPr>
          <w:b/>
          <w:b/>
          <w:i/>
          <w:i/>
          <w:u w:val="none"/>
        </w:rPr>
      </w:pPr>
      <w:r>
        <w:rPr>
          <w:b/>
          <w:i/>
          <w:u w:val="none"/>
        </w:rPr>
        <w:t>2. Stávka</w:t>
      </w:r>
    </w:p>
    <w:p>
      <w:pPr>
        <w:pStyle w:val="TextBody"/>
        <w:rPr>
          <w:i/>
          <w:i/>
          <w:u w:val="none"/>
        </w:rPr>
      </w:pPr>
      <w:r>
        <w:rPr>
          <w:i/>
          <w:u w:val="none"/>
        </w:rPr>
        <w:t>(Po nástupu sklonit křížek a tiskový mluvčí na něj pověsí ceduli STÁVKA. Tiskový mluvčí přijde k mikrofonu:)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yslechnětě prohlášení stávkového výboru Dzbelovských apoštolů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 značným znepokojením, jsme zaznamenali zneužívání našich autorských práv pracovníky veřejnoprávní České televiz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áš dnešní program jsme chtěli nazvat Vize otce Bohumila - zkráceně BOBOVIZE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nto název nám byl sprostě ukraden stávkujícími redaktory České televiz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rPr/>
      </w:pPr>
      <w:r>
        <w:rPr/>
        <w:t xml:space="preserve">Legálně jmenované vedení České televize zase při výrobě svých zpráv zcela bezostyšně zneužívalo naši pracovní metodu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ždyť zveličování, zamlčování, šíření polopravd a někdy i výmyslů používáme již několik let při sepisování litanií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co autorské poplatky? Ochranný svaz autorský vybírá poplatky za užití a kopírování každého díla a nám nedává nic. A přitom se tu vesele natáčí, fotí a poslouchá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Stávkový výbor Dzbelovských apoštolů žádá všechny orgány aby se k tomuto postavil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kud se alespoň některé orgány nepostaví, budeme stávkova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rPr/>
      </w:pPr>
      <w:r>
        <w:rPr/>
        <w:t>Děkujeme za pochop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b/>
          <w:u w:val="none"/>
        </w:rPr>
        <w:t xml:space="preserve">(Píseň 1 </w:t>
      </w:r>
      <w:r>
        <w:rPr>
          <w:u w:val="none"/>
        </w:rPr>
        <w:t>Lásko bože lásko</w:t>
      </w:r>
      <w:r>
        <w:rPr>
          <w:b/>
          <w:u w:val="none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Stávko bože stávko, jakpak budeš dlouhá?</w:t>
      </w:r>
    </w:p>
    <w:p>
      <w:pPr>
        <w:pStyle w:val="Normal"/>
        <w:rPr>
          <w:sz w:val="24"/>
        </w:rPr>
      </w:pPr>
      <w:r>
        <w:rPr>
          <w:sz w:val="24"/>
        </w:rPr>
        <w:t>Postačí pár minut či hodina pouhá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ávko bože stávko, jak tě lidé berou?</w:t>
      </w:r>
    </w:p>
    <w:p>
      <w:pPr>
        <w:pStyle w:val="Normal"/>
        <w:rPr>
          <w:sz w:val="24"/>
        </w:rPr>
      </w:pPr>
      <w:r>
        <w:rPr>
          <w:sz w:val="24"/>
        </w:rPr>
        <w:t>Zatím to vypadá, že na tebe serou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Přichází podporovatel stávky – v pyžamu a se spacákem – zalehne před márama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B)</w:t>
      </w:r>
    </w:p>
    <w:p>
      <w:pPr>
        <w:pStyle w:val="Zkladntext2"/>
        <w:rPr/>
      </w:pPr>
      <w:r>
        <w:rPr/>
        <w:t>S radostí konstatujeme, že naši příznivci, kteří nás přišli podpořit jsou připravenui opravdu na všechno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(Tiskový mluvčí se domlouvá s apoštoly pak pokračuje: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yslechnětě prohlášení stávkového výboru Dzbelovských apoštolů číslo 2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sz w:val="24"/>
        </w:rPr>
        <w:t xml:space="preserve">Vzledem k tomu, že dnes večer už  žádný orgán zřejmě není </w:t>
      </w:r>
      <w:r>
        <w:rPr>
          <w:i/>
          <w:sz w:val="24"/>
        </w:rPr>
        <w:t>…(kontrola pohledem)</w:t>
      </w:r>
    </w:p>
    <w:p>
      <w:pPr>
        <w:pStyle w:val="Normal"/>
        <w:rPr/>
      </w:pPr>
      <w:r>
        <w:rPr>
          <w:b/>
          <w:sz w:val="24"/>
        </w:rPr>
        <w:t xml:space="preserve">  … </w:t>
      </w:r>
      <w:r>
        <w:rPr>
          <w:b/>
          <w:sz w:val="24"/>
        </w:rPr>
        <w:t xml:space="preserve">a </w:t>
      </w:r>
      <w:r>
        <w:rPr>
          <w:sz w:val="24"/>
        </w:rPr>
        <w:t>(jak to tak vidím)</w:t>
      </w:r>
      <w:r>
        <w:rPr>
          <w:b/>
          <w:sz w:val="24"/>
        </w:rPr>
        <w:t xml:space="preserve"> ani nebude schopen postavení,</w:t>
      </w:r>
    </w:p>
    <w:p>
      <w:pPr>
        <w:pStyle w:val="Zkladntext2"/>
        <w:rPr/>
      </w:pPr>
      <w:r>
        <w:rPr/>
        <w:t>budeme stávkovat pouze symbolicky. A to tímto způsobem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Za prvé:    Dokud se naše orgány nepostaví, …budou viset. </w:t>
      </w:r>
      <w:r>
        <w:rPr>
          <w:sz w:val="24"/>
        </w:rPr>
        <w:t xml:space="preserve">?????? </w:t>
      </w:r>
    </w:p>
    <w:p>
      <w:pPr>
        <w:pStyle w:val="Normal"/>
        <w:ind w:left="708" w:firstLine="708"/>
        <w:rPr/>
      </w:pPr>
      <w:r>
        <w:rPr>
          <w:b/>
          <w:sz w:val="24"/>
        </w:rPr>
        <w:t xml:space="preserve">  … </w:t>
      </w:r>
      <w:r>
        <w:rPr>
          <w:sz w:val="24"/>
        </w:rPr>
        <w:t>(budou viset …)</w:t>
      </w:r>
      <w:r>
        <w:rPr>
          <w:b/>
          <w:sz w:val="24"/>
        </w:rPr>
        <w:t xml:space="preserve"> stužky na našich  kostýme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 druhé:  Vlastními silami od vás vybereme autorské poplatk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 třetí:     Podle toho kolik vybereme budeme možná pokračovat v program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rPr/>
      </w:pPr>
      <w:r>
        <w:rPr/>
        <w:t>Děkujeme za pochopení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ind w:left="5664" w:firstLine="708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ind w:left="5664" w:firstLine="708"/>
        <w:rPr>
          <w:i/>
          <w:i/>
        </w:rPr>
      </w:pPr>
      <w:r>
        <w:rPr>
          <w:i/>
        </w:rPr>
        <w:t>Basa 24.2. 2001 strana 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sz w:val="24"/>
        </w:rPr>
        <w:t xml:space="preserve">3. Oslovení </w:t>
      </w:r>
      <w:r>
        <w:rPr>
          <w:sz w:val="24"/>
        </w:rPr>
        <w:t>(B)</w:t>
      </w:r>
      <w:r>
        <w:rPr>
          <w:b/>
          <w:sz w:val="24"/>
        </w:rPr>
        <w:t xml:space="preserve"> Dzbelákus moresantus Borovákus – </w:t>
      </w:r>
      <w:r>
        <w:rPr>
          <w:sz w:val="24"/>
        </w:rPr>
        <w:t>(M)</w:t>
      </w:r>
      <w:r>
        <w:rPr>
          <w:b/>
          <w:sz w:val="24"/>
        </w:rPr>
        <w:t xml:space="preserve"> Bobošíci a všici poplatní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4. Výkrop </w:t>
      </w:r>
      <w:r>
        <w:rPr>
          <w:sz w:val="24"/>
        </w:rPr>
        <w:t xml:space="preserve">(B) </w:t>
      </w:r>
      <w:r>
        <w:rPr>
          <w:b/>
          <w:sz w:val="24"/>
        </w:rPr>
        <w:t xml:space="preserve">Asperges </w:t>
      </w:r>
      <w:r>
        <w:rPr>
          <w:sz w:val="24"/>
        </w:rPr>
        <w:t>– hudba štraumarš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Farář a ministrant výkrop – před nimi zpočátku výběrčí a bodyguardi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5. Kázání </w:t>
      </w:r>
      <w:r>
        <w:rPr>
          <w:sz w:val="24"/>
        </w:rPr>
        <w:t>(M)</w:t>
      </w:r>
      <w:r>
        <w:rPr>
          <w:i/>
          <w:sz w:val="24"/>
        </w:rPr>
        <w:t xml:space="preserve"> </w:t>
      </w:r>
      <w:r>
        <w:rPr>
          <w:b/>
          <w:sz w:val="24"/>
        </w:rPr>
        <w:t>Otec Bohumil přednese kázán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B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razí pozůstalí, truchlící koncesní poplatníci, bývalí alkoholici, bratři a sestro.</w:t>
      </w:r>
    </w:p>
    <w:p>
      <w:pPr>
        <w:pStyle w:val="Normal"/>
        <w:rPr/>
      </w:pPr>
      <w:r>
        <w:rPr>
          <w:b/>
          <w:sz w:val="24"/>
        </w:rPr>
        <w:t>Letošní rok, jak většina z vás ví, je pro naši ves vyjímečný tím, že slavíme výročí 650 let od první zmínky o naší obc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volím si proto v dnešním kázání připomenout převratné vývojové změny a vyzdvihnout nemalé zásluhy naší ostatkové cíkve za toto dlouhé obdob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měn je tolik, že musím vzpomenout jen ty nejvýznačnější. Tak například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ísto studánky ve vykotlaném pařezu máme vodovod s chlorovanou vodou a místo čarodějnic pálíme zemní plyn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ž netunelujeme v Roudných ale v peněžních ústave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ž nás nežerou vlci ale dožírají nás někteří sousedé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ěřící nám přestali s nadšením nosit desátky, a tak co si nevybereme nemáme a ještě potřebujeme ochranku, aby jste nám to zas neukradl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ísto čumění Pánu Bohu do oken čumíme zbožně na televiz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spíš než vyzvánění kravských zvonců na pastvinách, uslyšíte zvonit ze křoví mobilní telefo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řelomovou událostí v životě naší obce bylo též založení naší ostatkové církv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ři ostatcích si totiž každý může beztrestně ožrat hubu a říká se tomu kulturní vyžit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děkujme proto Pánu Bohu a všem zainteresovaným za tyto vymoženosti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 když mám zkušenost, že i ten nejlepší vynález se dá zneuží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mátkou budu jmenovat rozbití atomu, dynamit a poslední hit – mobilní telefo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Televizní reklamy mě sice poučily jak se dá pomocí tohoto přístroje snadno nakoupit třeba z postele nebo provést bankovní transakci ze záchodové mísy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le na druhou stranu se manželce těžko vysvětluje,  že ten ruch, který v telefonu slyší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ní proboha z hospody, ale z rádia v kancelář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i/>
          <w:sz w:val="24"/>
        </w:rPr>
        <w:t>(Telefon)</w:t>
      </w:r>
      <w:r>
        <w:rPr>
          <w:sz w:val="24"/>
        </w:rPr>
        <w:t xml:space="preserve"> (M)  (zvoní telefon – dívat se okolo komu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Haló?    Ano?     Pane Bože! To seš fakt ty?   A kde seš?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(Pohled vzhůru)     </w:t>
      </w:r>
      <w:r>
        <w:rPr>
          <w:b/>
          <w:sz w:val="24"/>
        </w:rPr>
        <w:t>Aha!     Ano.    Jistě.         Vyřídím.</w:t>
      </w:r>
    </w:p>
    <w:p>
      <w:pPr>
        <w:pStyle w:val="Normal"/>
        <w:rPr>
          <w:sz w:val="24"/>
        </w:rPr>
      </w:pPr>
      <w:r>
        <w:rPr>
          <w:sz w:val="24"/>
        </w:rPr>
        <w:t>(K Bohušovi)</w:t>
      </w:r>
    </w:p>
    <w:p>
      <w:pPr>
        <w:pStyle w:val="Normal"/>
        <w:rPr/>
      </w:pPr>
      <w:r>
        <w:rPr>
          <w:b/>
          <w:sz w:val="24"/>
        </w:rPr>
        <w:t xml:space="preserve">Volal šéf. </w:t>
      </w:r>
      <w:r>
        <w:rPr>
          <w:sz w:val="24"/>
        </w:rPr>
        <w:t xml:space="preserve">(ukázat prstem vzhůru)    </w:t>
      </w:r>
      <w:r>
        <w:rPr>
          <w:b/>
          <w:sz w:val="24"/>
        </w:rPr>
        <w:t>Nemáš brát jeho jméno do huby nadarmo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B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Tak vidíte. Já vás proto nabádám: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žívejte všech vymožeností střídmě a s rozvahou a nezapomínejte na činnosti,</w:t>
      </w:r>
    </w:p>
    <w:p>
      <w:pPr>
        <w:pStyle w:val="Zkladntext2"/>
        <w:rPr/>
      </w:pPr>
      <w:r>
        <w:rPr/>
        <w:t>které se po staletí nemění a jsou stále stejně příjemné.</w:t>
      </w:r>
    </w:p>
    <w:p>
      <w:pPr>
        <w:pStyle w:val="Heading6"/>
        <w:ind w:left="2124" w:firstLine="708"/>
        <w:rPr/>
      </w:pPr>
      <w:r>
        <w:rPr/>
      </w:r>
    </w:p>
    <w:p>
      <w:pPr>
        <w:pStyle w:val="Heading6"/>
        <w:ind w:left="2124" w:firstLine="708"/>
        <w:rPr/>
      </w:pPr>
      <w:r>
        <w:rPr/>
        <w:t>A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6372" w:hanging="0"/>
        <w:rPr/>
      </w:pPr>
      <w:r>
        <w:rPr/>
        <w:t>Basa 24.2. 2001 strana 3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6. Přímluvy</w:t>
      </w:r>
    </w:p>
    <w:p>
      <w:pPr>
        <w:pStyle w:val="Normal"/>
        <w:rPr/>
      </w:pPr>
      <w:r>
        <w:rPr>
          <w:sz w:val="24"/>
        </w:rPr>
        <w:t xml:space="preserve">(B) </w:t>
      </w:r>
      <w:r>
        <w:rPr>
          <w:b/>
          <w:sz w:val="24"/>
        </w:rPr>
        <w:t>Drahá naše Barborko, když už jsi nás předešla, přimluv se za nás, ochraň nás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vyslyš naše prosby.</w:t>
      </w:r>
    </w:p>
    <w:p>
      <w:pPr>
        <w:pStyle w:val="Normal"/>
        <w:rPr>
          <w:sz w:val="24"/>
        </w:rPr>
      </w:pPr>
      <w:r>
        <w:rPr>
          <w:sz w:val="24"/>
        </w:rPr>
        <w:t>(M)</w:t>
      </w:r>
    </w:p>
    <w:p>
      <w:pPr>
        <w:pStyle w:val="Heading1"/>
        <w:rPr>
          <w:b/>
          <w:b/>
        </w:rPr>
      </w:pPr>
      <w:r>
        <w:rPr>
          <w:b/>
        </w:rPr>
        <w:t>Od požáru vísky</w:t>
        <w:tab/>
        <w:tab/>
        <w:tab/>
        <w:t>Ochraň nás baso</w:t>
      </w:r>
    </w:p>
    <w:p>
      <w:pPr>
        <w:pStyle w:val="Heading1"/>
        <w:rPr>
          <w:b/>
          <w:b/>
        </w:rPr>
      </w:pPr>
      <w:r>
        <w:rPr>
          <w:b/>
        </w:rPr>
        <w:t xml:space="preserve">Od v prdeli třísky </w:t>
        <w:tab/>
        <w:tab/>
        <w:tab/>
        <w:t>Ochraň nás bas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Od kuny ve dvorku</w:t>
        <w:tab/>
        <w:tab/>
        <w:tab/>
        <w:t>Ochraň nás baso</w:t>
      </w:r>
    </w:p>
    <w:p>
      <w:pPr>
        <w:pStyle w:val="Heading1"/>
        <w:rPr>
          <w:b/>
          <w:b/>
        </w:rPr>
      </w:pPr>
      <w:r>
        <w:rPr>
          <w:b/>
        </w:rPr>
        <w:t>Od hovna v podolku</w:t>
        <w:tab/>
        <w:tab/>
        <w:tab/>
        <w:t>Ochraň nás bas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Od krtka v trávníku</w:t>
        <w:tab/>
        <w:tab/>
        <w:tab/>
        <w:t>Ochraň nás baso</w:t>
      </w:r>
    </w:p>
    <w:p>
      <w:pPr>
        <w:pStyle w:val="Heading1"/>
        <w:rPr>
          <w:b/>
          <w:b/>
        </w:rPr>
      </w:pPr>
      <w:r>
        <w:rPr>
          <w:b/>
        </w:rPr>
        <w:t>Od tchoře v kurníku</w:t>
        <w:tab/>
        <w:tab/>
        <w:tab/>
        <w:t>Ochraň nás bas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i w:val="false"/>
          <w:i w:val="false"/>
          <w:u w:val="none"/>
        </w:rPr>
      </w:pPr>
      <w:r>
        <w:rPr>
          <w:b/>
          <w:i w:val="false"/>
          <w:u w:val="none"/>
        </w:rPr>
        <w:t>Od slepic zardoušených</w:t>
        <w:tab/>
        <w:tab/>
        <w:t>Ochraň nás bas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d vajec zapařených</w:t>
        <w:tab/>
        <w:tab/>
        <w:t>Ochraň nás bas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d výbuchu plynu</w:t>
        <w:tab/>
        <w:tab/>
        <w:tab/>
        <w:t>Ochraň nás bas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---------------------------------------------------------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ť nemáme suchou slinu</w:t>
        <w:tab/>
        <w:tab/>
        <w:t>Pomoz nám bas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ť nám zuby pevně drží</w:t>
        <w:tab/>
        <w:tab/>
        <w:t>Pomoz nám bas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ť i bez kalhot jsme muži</w:t>
        <w:tab/>
        <w:tab/>
        <w:t>Pomoz nám bas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Ať nesmrdí ten kdo prdí</w:t>
        <w:tab/>
        <w:tab/>
        <w:t>Pomoz nám bas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ť máme být na co hrdí</w:t>
        <w:tab/>
        <w:tab/>
        <w:t>Pomoz nám bas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ť zvyšujeme pracovní úsilí</w:t>
        <w:tab/>
        <w:t>Pomoz nám bas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ť pracujeme hlavně v posteli</w:t>
        <w:tab/>
        <w:t>Pomoz nám bas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ť důchodu se dožijeme</w:t>
        <w:tab/>
        <w:tab/>
        <w:t>Pomoz nám baso</w:t>
      </w:r>
    </w:p>
    <w:p>
      <w:pPr>
        <w:pStyle w:val="Heading2"/>
        <w:rPr>
          <w:b/>
          <w:b/>
          <w:i w:val="false"/>
          <w:i w:val="false"/>
          <w:u w:val="none"/>
        </w:rPr>
      </w:pPr>
      <w:r>
        <w:rPr>
          <w:b/>
          <w:i w:val="false"/>
          <w:u w:val="none"/>
        </w:rPr>
        <w:t>Ať dnes vodu nepijeme</w:t>
        <w:tab/>
        <w:tab/>
        <w:t>Pomoz nám baso</w:t>
      </w:r>
    </w:p>
    <w:p>
      <w:pPr>
        <w:pStyle w:val="Normal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Normal"/>
        <w:rPr/>
      </w:pPr>
      <w:r>
        <w:rPr>
          <w:b/>
          <w:sz w:val="24"/>
        </w:rPr>
        <w:t>Ať se nám vyhnou z dáli - všechny šílené krávy</w:t>
        <w:tab/>
        <w:tab/>
        <w:t>Pomoz nám bas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7. </w:t>
      </w:r>
      <w:r>
        <w:rPr>
          <w:sz w:val="24"/>
        </w:rPr>
        <w:t xml:space="preserve">(B) </w:t>
      </w:r>
      <w:r>
        <w:rPr>
          <w:b/>
          <w:sz w:val="24"/>
        </w:rPr>
        <w:t xml:space="preserve">Pozdvihování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Píseň 2 – Pojďme se napít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jďme se napít, pojďme se napít, ať nám mají z čeho slzy týct.</w:t>
      </w:r>
    </w:p>
    <w:p>
      <w:pPr>
        <w:pStyle w:val="Normal"/>
        <w:rPr>
          <w:sz w:val="24"/>
        </w:rPr>
      </w:pPr>
      <w:r>
        <w:rPr>
          <w:sz w:val="24"/>
        </w:rPr>
        <w:t>Pojďme se napít, pojďme se napít, ať nám mají z čeho slzy týct.</w:t>
      </w:r>
    </w:p>
    <w:p>
      <w:pPr>
        <w:pStyle w:val="Heading4"/>
        <w:ind w:left="6372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Během pozdvihování Majka přinese kolkovanou žádost – flašku na papíru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M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ážení hosté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ak jste si jistě všimli, paní hostinská nás právě velmi slušně poprosila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řečtení důležitých pokynů pro ty z vás, kteří sem chodíte bydle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kže si tyto pokyny pozorně vyslechněte a my zatím budeme pokračovat v pozdvihován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dohadování, aby to přečetla sama? – nakonec tiskový mluvčí)</w:t>
      </w:r>
    </w:p>
    <w:p>
      <w:pPr>
        <w:pStyle w:val="Normal"/>
        <w:rPr>
          <w:sz w:val="24"/>
        </w:rPr>
      </w:pPr>
      <w:r>
        <w:rPr>
          <w:sz w:val="24"/>
        </w:rPr>
        <w:t>(Tak já to teda přečtu a oni budou pokračovat v pozdvihování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ind w:left="0" w:hanging="0"/>
        <w:rPr/>
      </w:pPr>
      <w:r>
        <w:rPr/>
        <w:t>(Pokyny)</w:t>
        <w:tab/>
        <w:tab/>
        <w:tab/>
        <w:tab/>
        <w:tab/>
        <w:tab/>
        <w:tab/>
        <w:tab/>
        <w:t>Basa 24.2. 2001 strana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Zkladntext2"/>
        <w:rPr/>
      </w:pPr>
      <w:r>
        <w:rPr/>
        <w:t>Jak jistě všichni víte, ještě se čtyřikrát nevyspíme a vypukne sčítání lid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číst se musí všechny přítomné osoby bez ohledu na to zda bydlí v bytě nebo jind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číst se musí i osoby dočasně nepřítomné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Proto vás prosím, kdo tady nemáte potřebné doklady, hned si pro ně zajděte, ať to pak ve středu nesháníte na poslední chvíl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do tady ve středu náhodou dočasně nebudete, zaneste doklady na Obecní úřa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třebné doklady jsou tyto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Rodný list, křestní list, výuční list, oddací list, zápočtový list, list vlastnický, sčítací list     a volný li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 volný list si poznamenejte kolik máte kde dětí a manžele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 jistotu napište i mateřský jazyk - o půlnoci už mluvíte všelija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do neví jaké má pohlaví tak Honza Serynek mu to prohlídn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á vám to pak ještě všem zkontroluju, napíšu a sečt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Sčítání lidu zdar. Vaše hostinská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Dovětek) (B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ostinská vám to spočítá za každý večer zvlášť a my vám to teď spočítáme za celý minulý ro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8. </w:t>
      </w:r>
      <w:r>
        <w:rPr>
          <w:sz w:val="24"/>
        </w:rPr>
        <w:t xml:space="preserve"> (M) </w:t>
      </w:r>
      <w:r>
        <w:rPr>
          <w:b/>
          <w:sz w:val="24"/>
        </w:rPr>
        <w:t>Vyslechněte litánie Borovské od apoštolů Mirka a Bohuše</w:t>
      </w:r>
    </w:p>
    <w:p>
      <w:pPr>
        <w:pStyle w:val="Normal"/>
        <w:rPr>
          <w:sz w:val="24"/>
        </w:rPr>
      </w:pPr>
      <w:r>
        <w:rPr>
          <w:sz w:val="24"/>
        </w:rPr>
        <w:t>(B)</w:t>
      </w:r>
    </w:p>
    <w:p>
      <w:pPr>
        <w:pStyle w:val="Zkladntext2"/>
        <w:rPr/>
      </w:pPr>
      <w:r>
        <w:rPr/>
        <w:t>Technická poznámk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ak spočítal náš výběrčí autorských poplatků, nevybralo se na zaplacení profesionální hvězdy, která měla zpívat první litanii. A proto vám ji teď za trest s pomocí boží zazpíváme sami.</w:t>
      </w:r>
    </w:p>
    <w:p>
      <w:pPr>
        <w:sectPr>
          <w:type w:val="nextPage"/>
          <w:pgSz w:w="11906" w:h="16838"/>
          <w:pgMar w:left="1418" w:right="141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/>
          <w:b/>
          <w:i/>
          <w:i/>
          <w:u w:val="single"/>
        </w:rPr>
      </w:pPr>
      <w:r>
        <w:rPr>
          <w:b/>
          <w:i/>
          <w:u w:val="single"/>
        </w:rPr>
        <w:t>Plyn</w:t>
      </w:r>
    </w:p>
    <w:p>
      <w:pPr>
        <w:pStyle w:val="Heading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>Plyn už syčí z karmy ven</w:t>
      </w:r>
    </w:p>
    <w:p>
      <w:pPr>
        <w:pStyle w:val="Heading3"/>
        <w:ind w:left="0" w:hanging="0"/>
        <w:rPr>
          <w:b/>
          <w:b/>
        </w:rPr>
      </w:pPr>
      <w:r>
        <w:rPr>
          <w:b/>
        </w:rPr>
        <w:t>Že je zemní nebudeš otráv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ech dál plyn proudit ventilem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Škrtni sirkou a proletíš komíne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ojza s Lojzou láteř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arma potvora nehoř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 chvíli si řeknou nevad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dborník ten snad nám porad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lyn, že syčí pořád v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rozhází Hrabala s Hrabale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véře zavřou a jdou zvá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Odborníka aby se šel podívat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dyž pak dojde Broněk Buriá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ned dvéře okna dokořá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táhne kohout a začne klí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může to zkrátka pochopi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chytal to otec schytal to sy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Že jen do gatí si mají pouštět ply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m výbuch sice zabol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le žiješ, ač s popálenou prdelí.</w:t>
      </w:r>
    </w:p>
    <w:p>
      <w:pPr>
        <w:sectPr>
          <w:type w:val="continuous"/>
          <w:pgSz w:w="11906" w:h="16838"/>
          <w:pgMar w:left="1418" w:right="1418" w:gutter="0" w:header="0" w:top="567" w:footer="0" w:bottom="567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8"/>
        <w:ind w:left="1416"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Heading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1"/>
        <w:rPr>
          <w:b/>
          <w:b/>
          <w:i/>
          <w:i/>
          <w:u w:val="single"/>
        </w:rPr>
      </w:pPr>
      <w:r>
        <w:rPr>
          <w:b/>
          <w:i/>
          <w:u w:val="single"/>
        </w:rPr>
        <w:t>Novák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ohumil Novák</w:t>
      </w:r>
    </w:p>
    <w:p>
      <w:pPr>
        <w:pStyle w:val="Normal"/>
        <w:rPr/>
      </w:pPr>
      <w:r>
        <w:rPr>
          <w:b/>
          <w:sz w:val="24"/>
        </w:rPr>
        <w:t>Správný je honá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ždycky má na hon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 pasu nádob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v ní na ochran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řalku nosí proti mraz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ěkdy ale chybička se vloud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posled to bylo vlo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dyž nalil kořal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aždému do pohár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ozbolely ho hrozně noh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tože celej den nosi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místo kořalk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ůl litru vod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ž naliješ - vyzkouš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>Brodick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Franta Brodický se svou ženou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 každý hon v okolí se ženo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vykle nic netrefil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en si draka pořídil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řejmě z toho důvod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by aspoň omastili hub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dávno se domluvil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Že by něco vyudil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dírnu si připravili</w:t>
      </w:r>
    </w:p>
    <w:p>
      <w:pPr>
        <w:pStyle w:val="Normal"/>
        <w:rPr/>
      </w:pPr>
      <w:r>
        <w:rPr>
          <w:b/>
          <w:sz w:val="24"/>
        </w:rPr>
        <w:t>Stačilo jen zatopi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 je ve snu nenapadl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 se náhle začlo dí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tva oheň zaprask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 udírně někdo zaprska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 z ohně jako čert rohat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yletěl kocour mourovatý</w:t>
      </w:r>
    </w:p>
    <w:p>
      <w:pPr>
        <w:pStyle w:val="Heading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b/>
          <w:b/>
        </w:rPr>
      </w:pPr>
      <w:r>
        <w:rPr>
          <w:b/>
        </w:rPr>
        <w:t>Rada: „Fano, toto musíš znát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Maso patří uvázat!“</w:t>
      </w:r>
    </w:p>
    <w:p>
      <w:pPr>
        <w:pStyle w:val="Normal"/>
        <w:ind w:firstLine="708"/>
        <w:rPr>
          <w:sz w:val="24"/>
        </w:rPr>
      </w:pPr>
      <w:r>
        <w:rPr>
          <w:i/>
          <w:sz w:val="24"/>
        </w:rPr>
        <w:t>Basa 24.2. 2001 strana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rPr/>
      </w:pPr>
      <w:r>
        <w:rPr>
          <w:i/>
          <w:u w:val="single"/>
        </w:rPr>
        <w:t>Smítal</w:t>
        <w:tab/>
      </w:r>
      <w:r>
        <w:rPr>
          <w:i/>
        </w:rPr>
        <w:tab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8"/>
        <w:rPr/>
      </w:pPr>
      <w:r>
        <w:rPr/>
        <w:t>Pepa Smítal jak je znám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ospodář je velik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e všeho nejvíce ho bav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ykrmovat čuník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hovatelské úspěch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říti mu nelz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ak to ale provád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zraditi nech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 má však i stinné stránk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dyž služebně byl vzdál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ase čtyři dny nežralo</w:t>
      </w:r>
    </w:p>
    <w:p>
      <w:pPr>
        <w:pStyle w:val="Normal"/>
        <w:rPr/>
      </w:pPr>
      <w:r>
        <w:rPr>
          <w:b/>
          <w:sz w:val="24"/>
        </w:rPr>
        <w:t>A Madla z toho byla bláz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pak dělám špatně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ak to s nimi Pepa umí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n jim k žrádlu buďto zpív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bo jim do očí čum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hceš-li velké prase v chlívku mí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usíš si od Smítala zpěvník zapůjčit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Stehlí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dnikatelé na Borové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ěžký život maj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ez mobilního telefón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nad ani v noci nelehaj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arel Stehlík na Kovárně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lefonoval tak usilovně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Že ač hovor neukonči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lavu na stůl položi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ežel tam jak bez duch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 anténou zapíchnutou do uch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 proto dnes káže zákona nová verz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 volantem volat nelze!</w:t>
      </w:r>
    </w:p>
    <w:p>
      <w:pPr>
        <w:sectPr>
          <w:type w:val="continuous"/>
          <w:pgSz w:w="11906" w:h="16838"/>
          <w:pgMar w:left="1418" w:right="1418" w:gutter="0" w:header="0" w:top="567" w:footer="0" w:bottom="567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>Tich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mutnou novinu máme dn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šeho starostu pokousal p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še začalo nevinně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áďa v odpolední hodině</w:t>
      </w:r>
    </w:p>
    <w:p>
      <w:pPr>
        <w:pStyle w:val="Normal"/>
        <w:ind w:left="708" w:firstLine="708"/>
        <w:rPr>
          <w:i/>
          <w:i/>
          <w:sz w:val="24"/>
        </w:rPr>
      </w:pPr>
      <w:r>
        <w:rPr>
          <w:i/>
          <w:sz w:val="24"/>
        </w:rPr>
        <w:t>Basa 24.2. 2001 strana 6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418" w:right="1418" w:gutter="0" w:header="0" w:top="567" w:footer="0" w:bottom="567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ak je jeho dobrý zvy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 lesa veze seno na krmní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rnečky pěkně nakrmi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aby si radosti sám uži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sedl na prázdné sáně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jel k hájence ze stráně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volenou rychlost asi překroči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to ho Brodických Max přibrzdi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 když Laďa řval:“Co děláš, ty vemeno!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hytil ho pevně zuby za ramen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držel tak Laďu ze mst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mezení rychlos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latí i pro starost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Čížek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aďa Číž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zorný je děd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na své vnučk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pustit ned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odí je vždyck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 všechny ak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le když se mu jednou nechtěl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 to zvládl hlad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d plakátem na Drakiádu sedáv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 Kovárně měsíc cel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řadatelům pak nadáv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Že ho pozvat zapomněl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Tak aby lítal draka vyrobi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 není snadná vě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nučkám musí postači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Že po dědině lítá p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aví se tím už celá v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Že Laďa vždycky když Dastyho lap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ísto něho chytne dra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i w:val="false"/>
          <w:i w:val="false"/>
          <w:sz w:val="24"/>
          <w:u w:val="none"/>
        </w:rPr>
      </w:pPr>
      <w:r>
        <w:rPr>
          <w:b/>
          <w:i w:val="false"/>
          <w:sz w:val="24"/>
          <w:u w:val="none"/>
        </w:rPr>
      </w:r>
    </w:p>
    <w:p>
      <w:pPr>
        <w:pStyle w:val="Heading2"/>
        <w:rPr>
          <w:b/>
          <w:b/>
          <w:i w:val="false"/>
          <w:i w:val="false"/>
          <w:u w:val="none"/>
        </w:rPr>
      </w:pPr>
      <w:r>
        <w:rPr>
          <w:b/>
          <w:i w:val="false"/>
          <w:u w:val="none"/>
        </w:rPr>
      </w:r>
    </w:p>
    <w:p>
      <w:pPr>
        <w:pStyle w:val="Heading2"/>
        <w:rPr>
          <w:b/>
          <w:b/>
        </w:rPr>
      </w:pPr>
      <w:r>
        <w:rPr>
          <w:b/>
        </w:rPr>
        <w:t>Pohod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ní to žádná náhod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dyž trenéři tvrdí zhus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jdůležitější je Pohod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pak bude kvalitní i výkon mužst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tbalisti nelenil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 pohodu se vypravil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a Šubířov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a Pohodu </w:t>
      </w:r>
    </w:p>
    <w:p>
      <w:pPr>
        <w:pStyle w:val="Heading3"/>
        <w:ind w:left="0" w:hanging="0"/>
        <w:rPr>
          <w:b/>
          <w:b/>
        </w:rPr>
      </w:pPr>
      <w:r>
        <w:rPr>
          <w:b/>
        </w:rPr>
        <w:t>V sobotu zveče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rátili se až za ranního še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dpoledne došlo málem k trapas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dyž nastoupilo béčko k zápas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ch je to trýzeň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lava se toč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Huba má žízeň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rvavé jsou oč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ěšili se borci z Brodku u Konic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Jako na jaře!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„</w:t>
      </w:r>
      <w:r>
        <w:rPr>
          <w:b/>
          <w:sz w:val="24"/>
        </w:rPr>
        <w:t>Zas uhraje se rukavice!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 plac vlítli jako div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ši ale předváděli div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e všech teklo jako z volů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k zbavili se alkohol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č s žaludky na vodě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Hráli všichni v pohodě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když zostřil se jim zra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čali i skórova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ak po přípravě na Pohodě byli skvěl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 ještě naši fandové neviděl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ypadalo to jako exhib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li jim osu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mohli dát ještě víc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to až příště budete klíčový zápas hrá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kuste zas znovu na Pohodě trénova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ind w:left="0" w:hanging="0"/>
        <w:rPr>
          <w:b/>
          <w:b/>
          <w:u w:val="single"/>
        </w:rPr>
      </w:pPr>
      <w:r>
        <w:rPr>
          <w:b/>
          <w:u w:val="single"/>
        </w:rPr>
        <w:t>Radim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3"/>
        <w:ind w:left="0" w:hanging="0"/>
        <w:rPr/>
      </w:pPr>
      <w:r>
        <w:rPr>
          <w:b/>
        </w:rPr>
        <w:t>Minulý rok Radim Kroup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val na basu oblečen za Sko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nička Serynková chtěla vědě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 pod sukni si oblékají Sko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Radim na přímou otázku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ředvedl hned ukáz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nička jak Lotova žena zkameněl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dyž náheru tu uviděl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to nezjevil ještě pravdu celou</w:t>
      </w:r>
    </w:p>
    <w:p>
      <w:pPr>
        <w:pStyle w:val="Normal"/>
        <w:rPr/>
      </w:pPr>
      <w:r>
        <w:rPr>
          <w:b/>
          <w:sz w:val="24"/>
        </w:rPr>
        <w:t>Když ukázal jí jen prdel holo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č nevíme bezpečně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 Skoti nosí skutečně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ednu radu z první ruk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ůžem vám dát bez záruk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hceš-li hodně uspoři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hoď pod sukní s holou řit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0" w:hanging="0"/>
        <w:rPr>
          <w:b/>
          <w:b/>
        </w:rPr>
      </w:pPr>
      <w:r>
        <w:rPr>
          <w:b/>
        </w:rPr>
      </w:r>
    </w:p>
    <w:p>
      <w:pPr>
        <w:pStyle w:val="Heading3"/>
        <w:ind w:left="0" w:hanging="0"/>
        <w:rPr>
          <w:b/>
          <w:b/>
        </w:rPr>
      </w:pPr>
      <w:r>
        <w:rPr>
          <w:b/>
        </w:rPr>
      </w:r>
    </w:p>
    <w:p>
      <w:pPr>
        <w:pStyle w:val="Heading3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rPr>
          <w:b/>
          <w:b/>
          <w:i/>
          <w:i/>
          <w:sz w:val="24"/>
          <w:u w:val="single"/>
        </w:rPr>
      </w:pPr>
      <w:r>
        <w:rPr>
          <w:i/>
          <w:sz w:val="24"/>
        </w:rPr>
        <w:t>Basa 24.2. 2001 strana 7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siči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Heading8"/>
        <w:rPr/>
      </w:pPr>
      <w:r>
        <w:rPr/>
        <w:t>Elita hasičského sboru</w:t>
      </w:r>
    </w:p>
    <w:p>
      <w:pPr>
        <w:pStyle w:val="Normal"/>
        <w:rPr/>
      </w:pPr>
      <w:r>
        <w:rPr>
          <w:b/>
          <w:sz w:val="24"/>
        </w:rPr>
        <w:t>Na Mikuláše se parním vlakem svezl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e Dzbele do Chorni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na konečné sotva z vlaku slezl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 celý den naši bratři mil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 lokomotivy vodu lil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ečer pak do nich nalil – po zásluz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jzlbón kořalku v jídelním voz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še by bylo v pořád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ž v Chornicích na nucenou přestáv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Že chuť měli ještě na stopeč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tavili se na Kopeč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ěkně se tam zmrskal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ž poslední vlak zmeškal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le z vlaku kamarád ajzlbón hled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ílou přílbu před hospodou vid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Bez kamarádů nejedu!“, zařv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za záchrannou brzdu zarv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ři čtvrtě hodiny lidé mil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valo než vlak odbrzdil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lem vlaku mašinfíra lítal vztek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le naši borci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arek Smítal -  Zbyněk Křížek  -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-Franta Sedlá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děli dál v hospodě v tep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elké štěstí ještě měl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Že když půlnoc odbil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Šubířovská hospodská náhodo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dvozem je zachránil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ězte Dzbelovští - že jsme za ně 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dlužni dík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Šubířovskému andělu od pípy</w:t>
      </w:r>
    </w:p>
    <w:p>
      <w:pPr>
        <w:sectPr>
          <w:type w:val="continuous"/>
          <w:pgSz w:w="11906" w:h="16838"/>
          <w:pgMar w:left="1418" w:right="1418" w:gutter="0" w:header="0" w:top="567" w:footer="0" w:bottom="567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/>
      </w:pPr>
      <w:r>
        <w:rPr/>
      </w:r>
    </w:p>
    <w:p>
      <w:pPr>
        <w:pStyle w:val="Heading4"/>
        <w:ind w:left="0" w:hanging="0"/>
        <w:rPr/>
      </w:pPr>
      <w:r>
        <w:rPr/>
      </w:r>
    </w:p>
    <w:p>
      <w:pPr>
        <w:pStyle w:val="Heading4"/>
        <w:ind w:left="0" w:hanging="0"/>
        <w:rPr/>
      </w:pPr>
      <w:r>
        <w:rPr/>
      </w:r>
    </w:p>
    <w:p>
      <w:pPr>
        <w:pStyle w:val="Heading4"/>
        <w:ind w:left="0" w:hanging="0"/>
        <w:rPr/>
      </w:pPr>
      <w:r>
        <w:rPr/>
      </w:r>
    </w:p>
    <w:p>
      <w:pPr>
        <w:pStyle w:val="Heading4"/>
        <w:ind w:left="0" w:hanging="0"/>
        <w:rPr/>
      </w:pPr>
      <w:r>
        <w:rPr/>
      </w:r>
    </w:p>
    <w:p>
      <w:pPr>
        <w:pStyle w:val="Heading4"/>
        <w:ind w:left="5664" w:firstLine="708"/>
        <w:rPr/>
      </w:pPr>
      <w:r>
        <w:rPr/>
        <w:t>Basa 24.2. 2001 strana 8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Na závěr)</w:t>
      </w:r>
    </w:p>
    <w:p>
      <w:pPr>
        <w:pStyle w:val="Normal"/>
        <w:rPr>
          <w:sz w:val="24"/>
        </w:rPr>
      </w:pPr>
      <w:r>
        <w:rPr>
          <w:sz w:val="24"/>
        </w:rPr>
        <w:t>(B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ážení farníci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yní mi dovolte, abych z tohoto mís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ménem nás všech poděkoval našemu starostovi</w:t>
      </w:r>
    </w:p>
    <w:p>
      <w:pPr>
        <w:pStyle w:val="Normal"/>
        <w:rPr/>
      </w:pPr>
      <w:r>
        <w:rPr>
          <w:b/>
          <w:sz w:val="24"/>
        </w:rPr>
        <w:t>Panu Ladislavu Tichém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 to, … že když si dnes v naší farnosti chce někdo pustit ply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musí už vařit hrachovou kaš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ále bych rád poděkoval našemu milému nadřízeném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nu děkanovi Josefu Francovi, který nás poctil svojí vizitac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V těchto vrcholných okamžicích naší ostatkové církv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pustil svůj kapitulní chrám ve Březs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svojí osobní přítomností dodal lesku našemu skromnému obřad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teď si prosím vyslechněte píseň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terou na počest pana děkana a pana starost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pěje náš chrámový sb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i/>
          <w:sz w:val="24"/>
        </w:rPr>
        <w:t>(Píseň 3 – Hercegovina refrén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 pana starostu a jeho rodinu</w:t>
      </w:r>
    </w:p>
    <w:p>
      <w:pPr>
        <w:pStyle w:val="Heading1"/>
        <w:rPr/>
      </w:pPr>
      <w:r>
        <w:rPr/>
        <w:t>Zazpíváme zplna hrdel tuhle hovadin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 France Josefa a jeho rodinu</w:t>
      </w:r>
    </w:p>
    <w:p>
      <w:pPr>
        <w:pStyle w:val="Normal"/>
        <w:rPr>
          <w:sz w:val="24"/>
        </w:rPr>
      </w:pPr>
      <w:r>
        <w:rPr>
          <w:sz w:val="24"/>
        </w:rPr>
        <w:t>Zazpíváme zplna hrdel tuhle hovadinu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Pro naše vrchnosti a jejich rodiny</w:t>
      </w:r>
    </w:p>
    <w:p>
      <w:pPr>
        <w:pStyle w:val="Normal"/>
        <w:rPr>
          <w:sz w:val="24"/>
        </w:rPr>
      </w:pPr>
      <w:r>
        <w:rPr>
          <w:sz w:val="24"/>
        </w:rPr>
        <w:t>Zapěly jsme z plna hrdel tyhle hovad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B)</w:t>
      </w:r>
    </w:p>
    <w:p>
      <w:pPr>
        <w:pStyle w:val="Zkladntext2"/>
        <w:rPr/>
      </w:pPr>
      <w:r>
        <w:rPr/>
        <w:t>Rozejděte se v míru a v pokoj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v tom pokoji se řiďte slovem božím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ilujte se množte s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m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Odchod průvodu – hudba štraumarš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continuous"/>
      <w:pgSz w:w="11906" w:h="16838"/>
      <w:pgMar w:left="1418" w:right="1418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firstLine="70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hanging="0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hanging="0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firstLine="708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firstLine="708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left="480" w:hanging="0"/>
    </w:pPr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9:46:00Z</dcterms:created>
  <dc:creator>Miroslav Klávora</dc:creator>
  <dc:description/>
  <dc:language>en-US</dc:language>
  <cp:lastModifiedBy>Vitana</cp:lastModifiedBy>
  <cp:lastPrinted>2001-02-26T10:30:00Z</cp:lastPrinted>
  <dcterms:modified xsi:type="dcterms:W3CDTF">2003-09-08T09:46:00Z</dcterms:modified>
  <cp:revision>2</cp:revision>
  <dc:subject/>
  <dc:title>Basa 24</dc:title>
</cp:coreProperties>
</file>