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u w:val="single"/>
        </w:rPr>
        <w:t>BASA  4.3. 2000</w:t>
      </w:r>
      <w:r>
        <w:rPr>
          <w:b/>
          <w:i/>
          <w:sz w:val="28"/>
        </w:rPr>
        <w:tab/>
        <w:tab/>
        <w:tab/>
      </w:r>
      <w:r>
        <w:rPr>
          <w:b/>
          <w:i/>
          <w:sz w:val="28"/>
          <w:u w:val="single"/>
        </w:rPr>
        <w:t>SCÉNÁŘ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1 Smuteční průvod</w:t>
      </w:r>
      <w:r>
        <w:rPr>
          <w:i/>
        </w:rPr>
        <w:t>-</w:t>
      </w:r>
      <w:r>
        <w:rPr/>
        <w:t xml:space="preserve"> </w:t>
      </w:r>
      <w:r>
        <w:rPr>
          <w:b/>
          <w:i/>
          <w:sz w:val="28"/>
          <w:u w:val="single"/>
        </w:rPr>
        <w:t>hudba štraumarš</w:t>
      </w:r>
      <w:r>
        <w:rPr>
          <w:u w:val="single"/>
        </w:rPr>
        <w:t xml:space="preserve"> </w:t>
      </w:r>
      <w:r>
        <w:rPr>
          <w:i/>
          <w:sz w:val="24"/>
        </w:rPr>
        <w:t>(křížek, ministranti, faráři,máry,vdova+mnich,</w:t>
      </w:r>
    </w:p>
    <w:p>
      <w:pPr>
        <w:pStyle w:val="Normal"/>
        <w:ind w:left="3540" w:firstLine="708"/>
        <w:rPr>
          <w:b/>
          <w:b/>
          <w:i/>
          <w:i/>
          <w:sz w:val="24"/>
        </w:rPr>
      </w:pPr>
      <w:r>
        <w:rPr>
          <w:i/>
          <w:sz w:val="24"/>
        </w:rPr>
        <w:t>hasiči+čestná stráž,</w:t>
      </w:r>
      <w:r>
        <w:rPr>
          <w:b/>
          <w:sz w:val="24"/>
        </w:rPr>
        <w:t xml:space="preserve"> </w:t>
      </w:r>
      <w:r>
        <w:rPr>
          <w:i/>
          <w:sz w:val="24"/>
        </w:rPr>
        <w:t>zpěvačky, ostatní alkoholici)</w:t>
      </w:r>
    </w:p>
    <w:p>
      <w:pPr>
        <w:pStyle w:val="Heading1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2"/>
        <w:rPr/>
      </w:pPr>
      <w:r>
        <w:rPr>
          <w:u w:val="single"/>
        </w:rPr>
        <w:t xml:space="preserve">2 </w:t>
      </w:r>
      <w:r>
        <w:rPr>
          <w:rFonts w:cs="Arial" w:ascii="Arial" w:hAnsi="Arial"/>
          <w:b/>
          <w:u w:val="single"/>
        </w:rPr>
        <w:t>Technická poznámka</w:t>
      </w:r>
      <w:r>
        <w:rPr>
          <w:rFonts w:cs="Arial" w:ascii="Arial" w:hAnsi="Arial"/>
        </w:rPr>
        <w:tab/>
      </w:r>
      <w:r>
        <w:rPr/>
        <w:tab/>
        <w:tab/>
        <w:tab/>
        <w:t xml:space="preserve">         </w:t>
      </w:r>
      <w:r>
        <w:rPr>
          <w:b/>
          <w:i w:val="false"/>
          <w:u w:val="single"/>
        </w:rPr>
        <w:t xml:space="preserve">hudba – </w:t>
      </w:r>
      <w:r>
        <w:rPr>
          <w:b/>
          <w:i w:val="false"/>
          <w:sz w:val="20"/>
          <w:u w:val="single"/>
        </w:rPr>
        <w:t>mikrofon na kecpult</w:t>
      </w:r>
    </w:p>
    <w:p>
      <w:pPr>
        <w:pStyle w:val="TextBodyIndent"/>
        <w:rPr>
          <w:sz w:val="28"/>
        </w:rPr>
      </w:pPr>
      <w:r>
        <w:rPr>
          <w:sz w:val="28"/>
        </w:rPr>
        <w:t>Prosíme všechny přítomné aby minimálně po dobu obřadu nekouřili a nepoužívali otevřený oheň, protože hasiči jsou teď pracovně zaneprázdněni. Jeden drží křížek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  <w:t>a další drží čestnou strá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3 Oslovení 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</w:rPr>
        <w:t>Dzbelákus Moresantus Borovákus    -   Nádraží, Na Drahách a Jesene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u w:val="single"/>
        </w:rPr>
      </w:pPr>
      <w:r>
        <w:rPr>
          <w:i/>
          <w:sz w:val="28"/>
          <w:u w:val="single"/>
        </w:rPr>
        <w:t>4 Výkrop</w:t>
      </w:r>
      <w:r>
        <w:rPr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Asperges  </w:t>
      </w:r>
      <w:r>
        <w:rPr>
          <w:i/>
          <w:sz w:val="28"/>
        </w:rPr>
        <w:t>-</w:t>
      </w:r>
      <w:r>
        <w:rPr>
          <w:i/>
        </w:rPr>
        <w:tab/>
        <w:tab/>
        <w:tab/>
        <w:tab/>
        <w:tab/>
        <w:tab/>
        <w:tab/>
      </w:r>
      <w:r>
        <w:rPr/>
        <w:t xml:space="preserve"> </w:t>
      </w:r>
      <w:r>
        <w:rPr>
          <w:b/>
          <w:i/>
          <w:sz w:val="28"/>
          <w:u w:val="single"/>
        </w:rPr>
        <w:t>hudba štraumar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8"/>
          <w:u w:val="single"/>
        </w:rPr>
        <w:t>5 Kázání</w:t>
      </w:r>
      <w:r>
        <w:rPr>
          <w:i/>
          <w:sz w:val="28"/>
        </w:rPr>
        <w:t xml:space="preserve">  </w:t>
      </w:r>
      <w:r>
        <w:rPr>
          <w:rFonts w:cs="Arial" w:ascii="Arial" w:hAnsi="Arial"/>
          <w:b/>
          <w:sz w:val="28"/>
        </w:rPr>
        <w:t>Otec Bohumil přednese káz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razí pozůstalí, alkohoholici, a vkladatelé do kampeliček po svých pěnězích marně truchlící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Dovolte, abych dnešní kázání uvedl básní naší drahé zesnulé, kterou nám laskavě přednese kaplan Radim: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arbora Vrzalová-Šoustalová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tudená jako led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ivečko studené jako led, jako le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emohu na tebe můj milý zapomně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okud jich nemám čtyři nebo pět, nebo pět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Kořalka slaďoučká jako med, jako me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emohu na tebe můj milý zapomně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okud jich nemám čtyři nebo pět, nebo pět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nes když jsem studená jako led, jako le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ž můžu vás všechny, mládenci, zapomně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ť vás bylo dvěsta čtyři nebo dvěsta pět, dvěsta pět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"/>
        <w:rPr/>
      </w:pPr>
      <w:r>
        <w:rPr/>
        <w:t>Záměrně jsem na úvod dnešního kázání zvolil tuto báseň, neboť se dnes chci dotknout závažné neřesti, která se rozšířila do našich zeměpisných šířek a to je alkohol. Protože alkohol obsahuje z části vodu i oheň dá se použít znám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sloví "Dobrý sluha – špatný pán“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kladů jsme v posledním roce zažili mnoho. Kořalička je dobrý sluha k zahřátí při chladném počasí na honu, ale špatný pán, když velí o poslední leči vytáhnout k řešení sporů ruční argumenty, devastovat hospodu, rozlévat spícím kamarádům již zaplacené nápoje, dělat si navzájem boule na hlavě a ostudu.</w:t>
      </w:r>
    </w:p>
    <w:p>
      <w:pPr>
        <w:pStyle w:val="TextBody"/>
        <w:rPr/>
      </w:pPr>
      <w:r>
        <w:rPr/>
        <w:t>V manželství může pomoci k navození příjemné nálady, ale když se to přežene tak nás to zavede místo domů v lepším případě do trucovny, v horším do polí. Určitě mi dáte za pravdu, že ani jedno není to pravé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oto Vás chci důrazně vyzvat: Nepřehánějte to!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jte střídmě – sice tak aby hospodská neumřela hlady, ale také tak, abyste to ve zdraví přežili a ve stáří mohli vzpomínat na svoje pijácké úspěch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men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u w:val="single"/>
        </w:rPr>
        <w:t>6 REKLAMA</w:t>
      </w:r>
      <w:r>
        <w:rPr>
          <w:i/>
          <w:sz w:val="28"/>
        </w:rPr>
        <w:t xml:space="preserve"> SRALA BELA </w:t>
        <w:tab/>
        <w:tab/>
        <w:tab/>
        <w:tab/>
        <w:tab/>
        <w:tab/>
        <w:tab/>
        <w:tab/>
      </w:r>
      <w:r>
        <w:rPr>
          <w:b/>
          <w:i/>
          <w:sz w:val="28"/>
          <w:u w:val="single"/>
        </w:rPr>
        <w:t>hudb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Hudba –  2x znělka rekl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upuje -  Figurant (šála, čepice, rukavice, hůlky, otáčecí kotouč) -  Žena s kelímkem k mikrofon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od kecpultem je připravená lžička, nočník, papír. )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  <w:u w:val="single"/>
        </w:rPr>
        <w:t>Hudba hraje a zpívá 2x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|</w:t>
      </w:r>
      <w:r>
        <w:rPr>
          <w:rFonts w:cs="Arial" w:ascii="Arial" w:hAnsi="Arial"/>
          <w:b/>
        </w:rPr>
        <w:t>:SRALA BELA, SRALA BELA extra malé kousky hovínek:|</w:t>
      </w:r>
    </w:p>
    <w:p>
      <w:pPr>
        <w:pStyle w:val="Normal"/>
        <w:rPr/>
      </w:pPr>
      <w:r>
        <w:rPr>
          <w:rFonts w:cs="Arial" w:ascii="Arial" w:hAnsi="Arial"/>
        </w:rPr>
        <w:t xml:space="preserve">Žena ukazuje s úsměvem kelímek </w:t>
      </w:r>
      <w:r>
        <w:rPr>
          <w:rFonts w:cs="Arial" w:ascii="Arial" w:hAnsi="Arial"/>
          <w:u w:val="single"/>
        </w:rPr>
        <w:t>s nálepkou</w:t>
      </w:r>
      <w:r>
        <w:rPr>
          <w:rFonts w:cs="Arial" w:ascii="Arial" w:hAnsi="Arial"/>
        </w:rPr>
        <w:t xml:space="preserve"> a říká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 SRALA BELA od ZOFTA pro extra malé kousky hovínek nedám dopustit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olehlivě prožene co se ucpává.</w:t>
      </w:r>
    </w:p>
    <w:p>
      <w:pPr>
        <w:pStyle w:val="Heading5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Hudba - piánko zahraje  motiv reklamy – SRALA BEL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ortér si vezme mikrofon a ptá se :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Už ste bela?  </w:t>
      </w:r>
      <w:r>
        <w:rPr>
          <w:rFonts w:cs="Arial" w:ascii="Arial" w:hAnsi="Arial"/>
          <w:lang w:val="en-US"/>
        </w:rPr>
        <w:t xml:space="preserve">Ž. odpoví: </w:t>
      </w:r>
      <w:r>
        <w:rPr>
          <w:rFonts w:cs="Arial" w:ascii="Arial" w:hAnsi="Arial"/>
          <w:b/>
          <w:lang w:val="en-US"/>
        </w:rPr>
        <w:t>Už sem bel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Ž. doprovází s kelímkem reportéra.  Se stejnou otázkou obejdou zpěvačky – stejná odpověď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Nakonec přijdou ke  vdově. Vdova odpoví: </w:t>
      </w:r>
      <w:r>
        <w:rPr>
          <w:rFonts w:cs="Arial" w:ascii="Arial" w:hAnsi="Arial"/>
          <w:b/>
          <w:lang w:val="en-US"/>
        </w:rPr>
        <w:t>Eště né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b/>
          <w:lang w:val="en-US"/>
        </w:rPr>
        <w:t xml:space="preserve">. Mohu se vás zeptat, jak jste spokojená se svým běžným 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lang w:val="en-US"/>
        </w:rPr>
        <w:t>racím prostředke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. </w:t>
      </w:r>
      <w:r>
        <w:rPr>
          <w:rFonts w:cs="Arial" w:ascii="Arial" w:hAnsi="Arial"/>
          <w:b/>
          <w:lang w:val="en-US"/>
        </w:rPr>
        <w:t>No, jsem vcelku spokojená, ale někdy se ani po dlouhém tlačení dočista nevy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lang w:val="en-US"/>
        </w:rPr>
        <w:t>eru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.</w:t>
      </w:r>
      <w:r>
        <w:rPr>
          <w:rFonts w:cs="Arial" w:ascii="Arial" w:hAnsi="Arial"/>
          <w:b/>
          <w:lang w:val="en-US"/>
        </w:rPr>
        <w:t xml:space="preserve"> Mohli bychom u vás otestovat tento nový 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lang w:val="en-US"/>
        </w:rPr>
        <w:t xml:space="preserve">rací prostředek? </w:t>
      </w:r>
      <w:r>
        <w:rPr>
          <w:rFonts w:cs="Arial" w:ascii="Arial" w:hAnsi="Arial"/>
          <w:lang w:val="en-US"/>
        </w:rPr>
        <w:t>Podá v. kelímek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V. (prohlíží nálepku)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o třiceti??? … A bez tlačení???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, moc tomu nevěřím, ale můžeme to vyzkoušet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. odchází ( v doprovodu Ž+R ) za kecpult. Vytáhne nočník, položí na pult, z nočníku vytáhne lžičku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 otevře kelímek a vdova si nabere na lžíci a sní. Nočník postaví za pult a sedne si na něj. (Zvuky?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Ž + R až do usednutí sledují vdovu, pak se znechuceně otočí a po očku ji sledují 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 chvíli vdova mává rukou – reportér “pochopí” a podá V papír. V se utře a postaví nočník na pul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šichni do nočníku chvíli nahlíží. K+Ž poodstoupí 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. Vezme nočník a drží jej před sebou. Říká:</w:t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lang w:val="en-US"/>
        </w:rPr>
      </w:pPr>
      <w:r>
        <w:rPr>
          <w:rFonts w:cs="Arial" w:ascii="Arial" w:hAnsi="Arial"/>
          <w:b/>
          <w:i w:val="false"/>
          <w:sz w:val="24"/>
          <w:lang w:val="en-US"/>
        </w:rPr>
      </w:r>
    </w:p>
    <w:p>
      <w:pPr>
        <w:pStyle w:val="Heading2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  <w:t xml:space="preserve">Úžasné!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S běžným 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i/>
          <w:lang w:val="en-US"/>
        </w:rPr>
        <w:t>racím</w:t>
      </w:r>
      <w:r>
        <w:rPr>
          <w:rFonts w:cs="Arial" w:ascii="Arial" w:hAnsi="Arial"/>
          <w:b/>
          <w:lang w:val="en-US"/>
        </w:rPr>
        <w:t xml:space="preserve"> prostředkem jsem se nikdy nevy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lang w:val="en-US"/>
        </w:rPr>
        <w:t>rala dočista do čista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le teď s novým SRALA BELA od ZOFTA jsem se vy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lang w:val="en-US"/>
        </w:rPr>
        <w:t>rala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až js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lang w:val="en-US"/>
        </w:rPr>
        <w:t>bělejší než bílá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ortér – otočí se – zvedne nad hlavu kelímek a říká: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Srala Bela - Nová hnědá síla od ZOFTA pro vaše snadné </w:t>
      </w:r>
      <w:r>
        <w:rPr>
          <w:rFonts w:cs="Arial" w:ascii="Arial" w:hAnsi="Arial"/>
          <w:b/>
          <w:u w:val="single"/>
          <w:lang w:val="en-US"/>
        </w:rPr>
        <w:t>*</w:t>
      </w:r>
      <w:r>
        <w:rPr>
          <w:rFonts w:cs="Arial" w:ascii="Arial" w:hAnsi="Arial"/>
          <w:b/>
          <w:lang w:val="en-US"/>
        </w:rPr>
        <w:t>raní.</w:t>
      </w:r>
    </w:p>
    <w:p>
      <w:pPr>
        <w:pStyle w:val="Heading5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/>
          <w:b/>
          <w:i/>
          <w:lang w:val="cs-CZ"/>
        </w:rPr>
      </w:r>
    </w:p>
    <w:p>
      <w:pPr>
        <w:pStyle w:val="Heading5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Hudba - hraje a zpívá 2x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|</w:t>
      </w:r>
      <w:r>
        <w:rPr>
          <w:rFonts w:cs="Arial" w:ascii="Arial" w:hAnsi="Arial"/>
          <w:b/>
        </w:rPr>
        <w:t>:SRALA BELA, SRALA BELA extra malé kousky hovínek:|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hudba –  2x znělka reklamy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</w:rPr>
        <w:t>Figurant – šála, čepice, rukavice, hůlky, otáčecí kotouč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ant a Vdova na místo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eportér + žena obchází s kelímkem a lžící sál, nabízejí ochutnávku a vybírají do nočníku – buď za ochutnání nebo že nemusí ochutnat. Doprovází je Mnich a dává požehnání.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u w:val="single"/>
        </w:rPr>
        <w:t>7 Přímluvy</w:t>
      </w:r>
      <w:r>
        <w:rPr>
          <w:b/>
          <w:sz w:val="28"/>
          <w:u w:val="single"/>
        </w:rPr>
        <w:t xml:space="preserve"> </w:t>
      </w:r>
    </w:p>
    <w:p>
      <w:pPr>
        <w:pStyle w:val="Zkladntextodsazen2"/>
        <w:ind w:left="0" w:hanging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7 Přímluvy</w:t>
      </w:r>
    </w:p>
    <w:p>
      <w:pPr>
        <w:pStyle w:val="Zkladntextodsazen2"/>
        <w:rPr/>
      </w:pPr>
      <w:r>
        <w:rPr/>
        <w:t>Drahá naše Barborko, když už jsi nás předešla, přimluv se za nás, ochraň nás a vyslyš naše pros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Od požáru vísky</w:t>
        <w:tab/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 xml:space="preserve">Od v prdeli třísky </w:t>
        <w:tab/>
        <w:tab/>
        <w:tab/>
        <w:t>Ochraň nás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Od kuny ve dvorku</w:t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>Od hovna v podolku</w:t>
        <w:tab/>
        <w:tab/>
        <w:tab/>
        <w:t>Ochraň nás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Od sedmy chycené</w:t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>Od práce zkurvené</w:t>
        <w:tab/>
        <w:tab/>
        <w:tab/>
        <w:t>Ochraň nás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Od hlavy zblbnutí</w:t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>Od jater tvrdnutí</w:t>
        <w:tab/>
        <w:tab/>
        <w:tab/>
        <w:tab/>
        <w:t>Ochraň nás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ť nám zuby pevně drží</w:t>
        <w:tab/>
        <w:tab/>
        <w:t>Pomoz nám ba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ť i bez kalhot jsme muži</w:t>
        <w:tab/>
        <w:tab/>
        <w:t>Pomoz nám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Ať nesmrdí ten kdo prdí</w:t>
        <w:tab/>
        <w:tab/>
        <w:t>Pomoz nám ba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ť máme být na co hrdí</w:t>
        <w:tab/>
        <w:tab/>
        <w:t>Pomoz nám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ť zvyšujeme pracovní úsilí</w:t>
        <w:tab/>
        <w:tab/>
        <w:t>Pomoz nám ba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ť pracujeme hlavně v posteli</w:t>
        <w:tab/>
        <w:t>Pomoz nám bas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rPr/>
      </w:pPr>
      <w:r>
        <w:rPr/>
        <w:t>Ať důchodu se dožijeme</w:t>
        <w:tab/>
        <w:tab/>
        <w:t>Pomoz nám baso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Ať dnes vodu nepijeme</w:t>
        <w:tab/>
        <w:tab/>
        <w:tab/>
        <w:t>Pomoz nám baso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4"/>
        <w:rPr/>
      </w:pPr>
      <w:r>
        <w:rPr/>
        <w:t>Ať někoho zas nezbijeme</w:t>
        <w:tab/>
        <w:tab/>
        <w:t>Pomoz nám baso</w:t>
      </w:r>
    </w:p>
    <w:p>
      <w:pPr>
        <w:pStyle w:val="Heading4"/>
        <w:rPr/>
      </w:pPr>
      <w:r>
        <w:rPr/>
        <w:t>Ať se v dobrém rozejdeme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8"/>
          <w:u w:val="single"/>
        </w:rPr>
        <w:t xml:space="preserve">8 </w:t>
      </w:r>
      <w:r>
        <w:rPr>
          <w:rFonts w:cs="Arial" w:ascii="Arial" w:hAnsi="Arial"/>
          <w:b/>
          <w:i/>
          <w:sz w:val="28"/>
          <w:u w:val="single"/>
        </w:rPr>
        <w:t>Pozdvihován</w:t>
      </w:r>
      <w:r>
        <w:rPr>
          <w:rFonts w:cs="Arial" w:ascii="Arial" w:hAnsi="Arial"/>
          <w:i/>
          <w:sz w:val="28"/>
          <w:u w:val="single"/>
        </w:rPr>
        <w:t>í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- </w:t>
      </w:r>
    </w:p>
    <w:p>
      <w:pPr>
        <w:pStyle w:val="Normal"/>
        <w:rPr/>
      </w:pPr>
      <w:r>
        <w:rPr>
          <w:sz w:val="24"/>
        </w:rPr>
        <w:t xml:space="preserve">1. Píseň 1. Část - Když jsem šel z Jesenca z požehnání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8"/>
          <w:u w:val="single"/>
        </w:rPr>
        <w:t xml:space="preserve">hudba </w:t>
      </w:r>
      <w:r>
        <w:rPr>
          <w:sz w:val="24"/>
        </w:rPr>
        <w:t>zpívá s muž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 xml:space="preserve">Muži </w:t>
      </w:r>
      <w:r>
        <w:rPr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Když jsem šel z Jesenca z požehnání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tkal jsem opicu znenadání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:Potkala mě přemohla mě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Měl jsem ji za krkem  ba i v hlavě:</w:t>
        <w:tab/>
        <w:tab/>
        <w:tab/>
        <w:tab/>
        <w:tab/>
        <w:tab/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Že jsem byl syneček nerozumný</w:t>
        <w:tab/>
        <w:tab/>
        <w:t xml:space="preserve"> </w:t>
      </w:r>
    </w:p>
    <w:p>
      <w:pPr>
        <w:pStyle w:val="Heading2"/>
        <w:rPr/>
      </w:pPr>
      <w:r>
        <w:rPr>
          <w:rFonts w:cs="Arial" w:ascii="Arial" w:hAnsi="Arial"/>
          <w:b/>
          <w:i w:val="false"/>
          <w:sz w:val="24"/>
        </w:rPr>
        <w:t>Šel jsem s ní ulicí ne za humny</w:t>
      </w:r>
      <w:r>
        <w:rPr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:Kde kdo hledí pozor dává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ď mě z těch pohledů bolí hlava: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Ženy</w:t>
      </w:r>
      <w:r>
        <w:rPr>
          <w:rFonts w:cs="Arial" w:ascii="Arial" w:hAnsi="Arial"/>
          <w:b/>
          <w:sz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Nevyžer synečku co kdo dává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tom tě nebude bolet hlava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:Kdybys nepil doma seděl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lava tě nebolí jen svrbí prde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i/>
          <w:sz w:val="28"/>
          <w:u w:val="single"/>
        </w:rPr>
        <w:t>9 Litánie</w:t>
      </w:r>
      <w:r>
        <w:rPr>
          <w:i/>
          <w:sz w:val="28"/>
        </w:rPr>
        <w:t xml:space="preserve">  </w:t>
      </w:r>
      <w:r>
        <w:rPr>
          <w:rFonts w:cs="Arial" w:ascii="Arial" w:hAnsi="Arial"/>
          <w:b/>
          <w:sz w:val="28"/>
        </w:rPr>
        <w:t>Vyslechněte litánie borovské od apoštolů Mirka a Bohuše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ostý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dna věc je jist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se žení fotbali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 kamarádů do ví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stane fungl novou postýl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uboš a Vojta Jurníč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istavili vozíč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týlku nalož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 Pepou Spíchalem plachtu přehod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Míru Navrátila za volant posadi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nželé Špejlkovi nemůžou se dočk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v postýlce budou děti chov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vůli dovozcům se málem marně těšili</w:t>
      </w:r>
    </w:p>
    <w:p>
      <w:pPr>
        <w:pStyle w:val="Normal"/>
        <w:rPr/>
      </w:pPr>
      <w:r>
        <w:rPr>
          <w:b/>
          <w:sz w:val="24"/>
        </w:rPr>
        <w:t>Ti ji před Stražiskem i s plachtou ztrati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lavu ale neztrat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ychle auto obrát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 příkopě za chvil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šli milou postýl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otbalis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 všechno dokážou fotbalisti ztrati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týlku, balóny, body nebo zápa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ledně byl ale velký trapas.</w:t>
      </w:r>
    </w:p>
    <w:p>
      <w:pPr>
        <w:pStyle w:val="Normal"/>
        <w:rPr/>
      </w:pPr>
      <w:r>
        <w:rPr>
          <w:b/>
          <w:sz w:val="24"/>
        </w:rPr>
        <w:t>Co ztratili v Černovír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sáhlo už všechnu mí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dyž přijeli do Dzbele – to vám by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ána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Olomouci zapomněli svého kapitá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Jesene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ní starostka z Jese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á za nejlepší pořadate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loňském dětském ple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siče ze Dzbe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 co jí na očích viděli</w:t>
      </w:r>
    </w:p>
    <w:p>
      <w:pPr>
        <w:pStyle w:val="Normal"/>
        <w:rPr/>
      </w:pPr>
      <w:r>
        <w:rPr>
          <w:b/>
          <w:sz w:val="24"/>
        </w:rPr>
        <w:t>Okamžitě bez reptání spln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chtěla hudbu ztiš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ned se zvukařem šli to řeš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chtěla posílit dozor před vchod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ranta Sedlák venku na židli celou noc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rosedě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všechno úsilí se jim odměni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ač slevu přislíbila tak nájem nesníži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Mysliveck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 hospodě po honu honci se s myslivc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hád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smršti silných slov i facky pada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vním kdo pořádnou na hubu lap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l zkušený myslivec Vlastimil Drap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klesnul v kolen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olu se chyt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pak i se stol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zem se zřít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Když pořádná začala pra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sáhli volení zástupci ves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ní Dórek Krou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mu funkce káž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rdnatě vrhnul se do skrumáž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jak rváče rozbraňo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osi ho pod radiátor zapaso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i se starostou ob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jednali příliš krot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autoritu ohled málo brali</w:t>
      </w:r>
    </w:p>
    <w:p>
      <w:pPr>
        <w:pStyle w:val="Normal"/>
        <w:rPr/>
      </w:pPr>
      <w:r>
        <w:rPr>
          <w:b/>
          <w:sz w:val="24"/>
        </w:rPr>
        <w:t>A Laďu Tichýho do krbu nacp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tom mladí Vitamí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stali u píva býti lí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ěléte si co chcete, 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ýho tatu bít nebudete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o bitevní vřavy se vrhnul Radim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rou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terý taky nejhůř dopa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 rukou prokouslou a natlučeným čel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 poslední leče plížil se dom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tmělým Dzbelem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Luboš Jurn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zpívat jako Pod tou naší starou lípou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 Jurníčků před domečk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ávala stará lavič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kdo na ní nesedá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ím štvala Lubu Jurníčk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zpívat jako Na Pankráci …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 obchodu na malém vršíč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to svoje zaparkoval</w:t>
      </w:r>
    </w:p>
    <w:p>
      <w:pPr>
        <w:pStyle w:val="Normal"/>
        <w:rPr/>
      </w:pPr>
      <w:r>
        <w:rPr>
          <w:b/>
          <w:sz w:val="24"/>
        </w:rPr>
        <w:t>Nezatáhnul ruční brz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la správně nasměro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(zpívat jako refrén Ty stará kovárn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ěco zapraštělo, něco břink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ěco zaskřípalo, něco cink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 stará lavič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tam n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epa Smí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alo se v době nedávné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loni z jara na Kovár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ícekrát už se to sta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se tam někomu dobře spa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n den co o něm zpí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 schrupnul Pepa Smítal - u pí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nul spánkem spravedlivý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ěco se mu zdá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 se dělo při budě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 vám za to stá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stinská Lída prav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Končíme! Ať dojdem domů zdraví!“</w:t>
      </w:r>
    </w:p>
    <w:p>
      <w:pPr>
        <w:pStyle w:val="Normal"/>
        <w:rPr/>
      </w:pPr>
      <w:r>
        <w:rPr>
          <w:b/>
          <w:sz w:val="24"/>
        </w:rPr>
        <w:t>Pepa vyskočí jak když ho trefí hro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Maruško, platím a utíkám dom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ál už raděj budem držet hub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povi se zřejmě zdá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se vzbudil v erotickém klub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Franta Sed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anta Sedlák z Boro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borník je na sto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s nakladačem vyj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vykle něco prov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Z hromady začne slámu rvá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ým stohem při tom klát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tom se urve slámy lav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 celým nakladačem zavalí i Fany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ště že Robert Zaple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 rychle k němu proku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Franto, žiješ? A seš celé?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 xml:space="preserve">Ale jo, akorát mě sláma píchá do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rdele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 té bolesti se ještě dlouho zmí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žli dojel Marek Smí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 radlicí na traktor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hrnul tu hroznou hor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úspěšném vyproště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šlo potom na slav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Kovárně Franta dlouho kotlo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za záchranu života tím děkoval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epa Hor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pa Horáků náš velký kamará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álem přišel o život páč kořalku má rá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i jednou návratu ze Dzbe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rovna se chumelilo vese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Sopůchách uklouz a do závěje spa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ruce držel klíče ty mu začly namrz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došel domů byla mu zi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vrat se dostat? Zbytečná dř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okno zabuš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zbudil svou Fa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 to však zbytečn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líč trčí zve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jde o života záchr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o je možn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i nenadávala 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dom ho vtáhla okn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pa jí za to dobře se odvděč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měsíc na to ji Valentýnkem obdař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Květo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n Hanák nutně ke spa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třebuje líbání</w:t>
      </w:r>
    </w:p>
    <w:p>
      <w:pPr>
        <w:pStyle w:val="Normal"/>
        <w:rPr/>
      </w:pPr>
      <w:r>
        <w:rPr>
          <w:b/>
          <w:sz w:val="24"/>
        </w:rPr>
        <w:t>Je vcelku jedno od ko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lavně aby se usnu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vědectví o tom předložit můž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man Tichý a Zbyňa Kříž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hasičském cvič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větoše spolu uklád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trucov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b do domu se nedost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větík se vrtěl chvili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k povídá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Ještě pusinku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por v sobě překonali</w:t>
      </w:r>
    </w:p>
    <w:p>
      <w:pPr>
        <w:pStyle w:val="Normal"/>
        <w:rPr/>
      </w:pPr>
      <w:r>
        <w:rPr>
          <w:b/>
          <w:sz w:val="24"/>
        </w:rPr>
        <w:t>Čelo jeho zulíb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jako sudičky mu libý spánek přivol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ž nohy na ramena raděj rychle vz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Květoš a trak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n Hanák to všeuměl 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e co všechno oprav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říklad vloni v lét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lastní traktor postav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ybička ale vloudila se pře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ž dojel k hájence olej mu teč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rodeckého Frantu poprosil hned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ej trochu oleje. Může být i jedlé.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olej dol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mů vyrazil a pěkně to sol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zatáčce přidal ještě troš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 tom vedle sebe vidí vleč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lečka si sama j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ak divný směr najednou be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 kopce k Lipnu  si to míř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za chvílí v něm vlny víř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nikdo není dokonal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ždyť vychytat mouchy na novém stroji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Museli i v Mladé Boleslavi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onda Navrát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de domov můj     </w:t>
      </w:r>
      <w:r>
        <w:rPr>
          <w:sz w:val="16"/>
        </w:rPr>
        <w:t>(zpíva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e domov mů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nda Serynek si jistě zpíval</w:t>
      </w:r>
    </w:p>
    <w:p>
      <w:pPr>
        <w:pStyle w:val="Normal"/>
        <w:rPr/>
      </w:pPr>
      <w:r>
        <w:rPr>
          <w:b/>
          <w:sz w:val="24"/>
        </w:rPr>
        <w:t>Když po domku svém se marně dí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i návratu z hasičského cvič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stu ztratil a ocitnul se v obil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šením žízně byl dost zmož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k uložil se k spánku na voňavou z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ned jak ráno slunko vsta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ho syna Špejlka do polí cos hna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m uviděl stopy svého táty</w:t>
      </w:r>
    </w:p>
    <w:p>
      <w:pPr>
        <w:pStyle w:val="Normal"/>
        <w:rPr/>
      </w:pPr>
      <w:r>
        <w:rPr>
          <w:b/>
          <w:sz w:val="24"/>
        </w:rPr>
        <w:t>Jak se kdesi v Roudných ztrác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mířil po nich zd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patřil v obilí velká ko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Že by tu přistáli Marťani?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tom něco slastně zavr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rostřed největšího kruh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tovi jde spánek k duh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k návrat ztraceného ot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chvilce tentování proběhl už krot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Jaryšov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>Málo kdo ví z lidí zdejší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na „Jaryšovým“ teď bývá Jar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rejč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ještě když si pozval kamaráda Ru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mysliveckou zábav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lo zaděláno na ostud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marád malé postavy je ze Slatin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ak na sále dělal ramena nejví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pak u pultu pár kotlů vypil</w:t>
      </w:r>
    </w:p>
    <w:p>
      <w:pPr>
        <w:pStyle w:val="Normal"/>
        <w:rPr/>
      </w:pPr>
      <w:r>
        <w:rPr>
          <w:b/>
          <w:sz w:val="24"/>
        </w:rPr>
        <w:t>Od Ireny Tiché první facku chyti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dyž z hospody mířil dom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šlo teprv na pohro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 zpěvem šel panáček silnic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tom potkali ho myslivc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loš Zapletal a Franta Vyslouži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jim zpěvem kazil nála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li mu pár na bradu</w:t>
      </w:r>
    </w:p>
    <w:p>
      <w:pPr>
        <w:pStyle w:val="Normal"/>
        <w:rPr/>
      </w:pPr>
      <w:r>
        <w:rPr>
          <w:b/>
          <w:sz w:val="24"/>
        </w:rPr>
        <w:t>Když mu vysvětlili  co je noční kli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těli se domů tiše rozejí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pozor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„Jaryšovýho“ se cpal ten pazór!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Tady přece nikdo nebydlí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My už víme jak na tyto živly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My si tě, chlape, zjistíme.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ozatím tě do garáže sklidíme.“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 Milošovi domů dotáhli 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garáže zamčeli ho</w:t>
      </w:r>
    </w:p>
    <w:p>
      <w:pPr>
        <w:pStyle w:val="Normal"/>
        <w:rPr/>
      </w:pPr>
      <w:r>
        <w:rPr>
          <w:b/>
          <w:sz w:val="24"/>
        </w:rPr>
        <w:t>Pak zavolali telefone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olicie, přijeď honem!“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licajti přijeli a nechápavě hle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garáži dva chlapi na třetím se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ichni  mají kalné oč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A podivnou mluví řečí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lídka mužům nerozum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k zavolá si pro rozu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sílačku nala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čelník snad porad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 xml:space="preserve"> „</w:t>
      </w:r>
      <w:r>
        <w:rPr>
          <w:b/>
          <w:sz w:val="24"/>
        </w:rPr>
        <w:t>Tady sokol, tady sokol,  máme problém</w:t>
      </w:r>
    </w:p>
    <w:p>
      <w:pPr>
        <w:pStyle w:val="Normal"/>
        <w:rPr/>
      </w:pPr>
      <w:r>
        <w:rPr>
          <w:b/>
          <w:sz w:val="24"/>
        </w:rPr>
        <w:t xml:space="preserve">     … </w:t>
      </w:r>
      <w:r>
        <w:rPr>
          <w:b/>
          <w:i/>
          <w:sz w:val="24"/>
        </w:rPr>
        <w:t>tady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Žádáme si vaše rady“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čelník je věci znal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í co se dá čekat po myslivecké ve Dzbe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proto svým mužům rázně zavel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Rozežeňte je dom! Vždyť jsou ožralí.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  <w:t>10 Němohra</w:t>
      </w:r>
    </w:p>
    <w:p>
      <w:pPr>
        <w:pStyle w:val="Normal"/>
        <w:ind w:left="708" w:firstLine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ři výběru této litánie pro dnešní večer jsme zjistili, že Ochotnický spolek dobrovolných hasičů na stejný námět secvičil němohru s názvem Tvrdě zasloužený odpočinek.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</w:rPr>
        <w:t xml:space="preserve">Nyní bych poprosil pány černé havrany, aby na chvíli místo členů ochotnického spolku podrželi čestnou stráž … </w:t>
      </w:r>
      <w:r>
        <w:rPr>
          <w:rFonts w:cs="Arial" w:ascii="Arial" w:hAnsi="Arial"/>
          <w:sz w:val="28"/>
        </w:rPr>
        <w:t xml:space="preserve">(výměna u stráže) … </w:t>
      </w:r>
      <w:r>
        <w:rPr>
          <w:rFonts w:cs="Arial" w:ascii="Arial" w:hAnsi="Arial"/>
          <w:b/>
          <w:sz w:val="28"/>
        </w:rPr>
        <w:t>a pány ochotníky prosím o předvedení jejich němoherního představení, které si vám pro větší srozumitelnost dovolíme doplnit mluveným komentářem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Heading1"/>
        <w:rPr/>
      </w:pPr>
      <w:r>
        <w:rPr/>
        <w:t>Němoh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 velitel + 2 hasiči, sekyrky?, hadice, ošatka s obilím, 2 kruhy – jeden třeba nafukovac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siči stojí na 2 kroky vedle sebe velitel stojí čelem k ni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litel začne předcvičovat upažování a vzpažování – hasiči kopírují 3-4x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víli stojí v pozoru – pak se „radují“ – ruce nad hlavu, výskoky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elitel gestem zavelí k útoku – hasiči rozvinou hadic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 stolu sebrat pivo nebo skleničky (plné), hadicí je jako naplnit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víli popíjet, zas něco sebrat a „naplnit“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litel popíjí, hasiči odcházejí pro ošatku ošatku a kruhy, velitel se motá po sále (nepřehánět!!!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elitel si postupně bere kruhy a otáčí jimi v ošatce 3-4x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eden kruh si navlékne na sebe, prst před pusu („pšt“), sepjaté ruce k tváři a sklonit hlav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spáne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víli výdr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šichni se postaví do řady – děkovačka – Hluboká poklona – ukázání rukou</w:t>
      </w:r>
    </w:p>
    <w:p>
      <w:pPr>
        <w:pStyle w:val="Normal"/>
        <w:ind w:left="360" w:hanging="0"/>
        <w:rPr/>
      </w:pPr>
      <w:r>
        <w:rPr>
          <w:sz w:val="24"/>
        </w:rPr>
        <w:t>Otočka celé řady vpravo a vlevo, znovu čelně – opakovat úklony</w:t>
      </w:r>
    </w:p>
    <w:p>
      <w:pPr>
        <w:pStyle w:val="Normal"/>
        <w:rPr>
          <w:sz w:val="24"/>
        </w:rPr>
      </w:pPr>
      <w:r>
        <w:rPr>
          <w:sz w:val="24"/>
        </w:rPr>
        <w:t>12) Odchod na Mís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omentář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Hasiči cvičí  - Hasiči se radují po úspěšném zvládnutí cviče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Hasiči útočí – Ano přátelé, hasiči úspěšně útočí a už hasí … </w:t>
      </w:r>
    </w:p>
    <w:p>
      <w:pPr>
        <w:pStyle w:val="Heading3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ab/>
        <w:t>Hasiči hasí žízeň – Nejvíce a nejdéle hasí bratr velit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A pozor! Bratr velitel zřejmě ztrácí orientaci …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už válí kruhy v obilí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v jednom z nich tiše usíná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ěkujeme Ochotníkům za jejich krásné představení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11 2. Píseň</w:t>
      </w:r>
      <w:r>
        <w:rPr>
          <w:i/>
          <w:sz w:val="28"/>
        </w:rPr>
        <w:t xml:space="preserve"> – Čím jste hasič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m jste hasiči, žízeň hasi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dyž jste na tu žízeň, tu velikánskou žíze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du nelil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odu nelili, jen pivo, vodku 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li trochu cáklí, však cvičení zmák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ůj předvedli u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tr velitel, velkou radost mě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tratil se ve stráni, ustlal si tam k spa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ů nedoš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ů nepřišel, ani za ro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malé dítě, chrněl si tam v žit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ívali kosi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u w:val="single"/>
        </w:rPr>
        <w:t>12 REKLAMA I  MUŽI MAJÍ SVÉ DNY</w:t>
        <w:tab/>
      </w:r>
      <w:r>
        <w:rPr>
          <w:i/>
          <w:sz w:val="28"/>
        </w:rPr>
        <w:tab/>
        <w:tab/>
        <w:tab/>
        <w:tab/>
        <w:tab/>
      </w:r>
      <w:r>
        <w:rPr>
          <w:b/>
          <w:i/>
          <w:sz w:val="28"/>
          <w:u w:val="single"/>
        </w:rPr>
        <w:t>hudb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Hudba –  2x znělka rekla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tupuje -  Figurant (šála, čepice, rukavice, hůlky, otáčecí kotouč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2 muži (židle, lahev Fernetu, 2 kotle, cigarety?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lijí si, zapálí si, chtějí si ťuknout – v tomto okamžiku “zkamenět”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w:t>Komentář – farář</w:t>
      </w:r>
      <w:r>
        <w:rPr>
          <w:rFonts w:cs="Arial" w:ascii="Arial" w:hAnsi="Arial"/>
          <w:sz w:val="28"/>
          <w:lang w:val="en-US"/>
        </w:rPr>
        <w:t xml:space="preserve">        </w:t>
      </w:r>
      <w:r>
        <w:rPr>
          <w:rFonts w:cs="Arial" w:ascii="Arial" w:hAnsi="Arial"/>
          <w:b/>
          <w:sz w:val="28"/>
          <w:lang w:val="en-US"/>
        </w:rPr>
        <w:t>I muži mají své dn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žena k mikrofonu za kecpult – 2. Žena prakticky provádí co 1. žena říká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 vložka, nůžky):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 xml:space="preserve">V tom případě použijte vložku s lepícími křidélky </w:t>
      </w:r>
      <w:r>
        <w:rPr>
          <w:rFonts w:cs="Arial" w:ascii="Arial" w:hAnsi="Arial"/>
          <w:sz w:val="24"/>
          <w:lang w:val="en-US"/>
        </w:rPr>
        <w:t>(2. Ukáže nad hlavou)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ostupujte takto: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 xml:space="preserve">Lehce odstřihneme … křidélka </w:t>
      </w:r>
      <w:r>
        <w:rPr>
          <w:rFonts w:cs="Arial" w:ascii="Arial" w:hAnsi="Arial"/>
          <w:sz w:val="24"/>
          <w:lang w:val="en-US"/>
        </w:rPr>
        <w:t xml:space="preserve">(odstřihnout obal, vytáhnout vložku) </w:t>
      </w:r>
      <w:r>
        <w:rPr>
          <w:rFonts w:cs="Arial" w:ascii="Arial" w:hAnsi="Arial"/>
          <w:b/>
          <w:sz w:val="24"/>
          <w:lang w:val="en-US"/>
        </w:rPr>
        <w:t>odehneme,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Přiložíme vložku na otvor </w:t>
      </w:r>
      <w:r>
        <w:rPr>
          <w:rFonts w:cs="Arial" w:ascii="Arial" w:hAnsi="Arial"/>
          <w:sz w:val="24"/>
          <w:lang w:val="en-US"/>
        </w:rPr>
        <w:t>(přilepit jednomu z mužů přes hubu)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A lehkým přitlačením přilepíme křidélka </w:t>
      </w:r>
      <w:r>
        <w:rPr>
          <w:rFonts w:cs="Arial" w:ascii="Arial" w:hAnsi="Arial"/>
          <w:sz w:val="24"/>
          <w:lang w:val="en-US"/>
        </w:rPr>
        <w:t>(pošudlit celý obličej)</w:t>
      </w:r>
    </w:p>
    <w:p>
      <w:pPr>
        <w:pStyle w:val="Heading2"/>
        <w:rPr>
          <w:b/>
          <w:b/>
          <w:lang w:val="en-US"/>
        </w:rPr>
      </w:pPr>
      <w:r>
        <w:rPr>
          <w:rFonts w:cs="Arial" w:ascii="Arial" w:hAnsi="Arial"/>
          <w:b/>
          <w:i w:val="false"/>
          <w:sz w:val="24"/>
          <w:lang w:val="en-US"/>
        </w:rPr>
        <w:t>Správně přilepená se nesmekne a neprostí už ani kapičku</w:t>
      </w:r>
      <w:r>
        <w:rPr>
          <w:lang w:val="en-US"/>
        </w:rPr>
        <w:t xml:space="preserve"> </w:t>
      </w:r>
      <w:r>
        <w:rPr>
          <w:i w:val="false"/>
          <w:lang w:val="en-US"/>
        </w:rPr>
        <w:t>(2. Žena sebere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4"/>
          <w:lang w:val="en-US"/>
        </w:rPr>
        <w:t>kotle a a odchází na místo)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 xml:space="preserve">Používejte vždy pro větší pocit bezpečí, jistoty a sucha!!! </w:t>
      </w:r>
      <w:r>
        <w:rPr>
          <w:rFonts w:cs="Arial" w:ascii="Arial" w:hAnsi="Arial"/>
          <w:sz w:val="24"/>
          <w:lang w:val="en-US"/>
        </w:rPr>
        <w:t xml:space="preserve">(1. Žena sebere flašku </w:t>
      </w:r>
    </w:p>
    <w:p>
      <w:pPr>
        <w:pStyle w:val="Normal"/>
        <w:ind w:left="4248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eventuálně i cigaretu a odejde na místo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uži se “složí” (sednout nebo lehnout)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hudba –  2x znělka reklamy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</w:rPr>
        <w:t>Figurant – šála, čepice, rukavice, hůlky, otáčecí kotouč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uži na místo. Figurant na místo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13 3. Píseň</w:t>
      </w:r>
      <w:r>
        <w:rPr>
          <w:i/>
          <w:sz w:val="28"/>
        </w:rPr>
        <w:t xml:space="preserve"> 2. Část – Když jsem šel z Jesenca z požehnání</w:t>
        <w:tab/>
      </w:r>
      <w:r>
        <w:rPr>
          <w:b/>
          <w:i/>
          <w:sz w:val="28"/>
          <w:u w:val="single"/>
        </w:rPr>
        <w:t xml:space="preserve">hudba </w:t>
      </w:r>
      <w:r>
        <w:rPr>
          <w:sz w:val="24"/>
        </w:rPr>
        <w:t>zpívá s muž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lang w:val="cs-CZ"/>
        </w:rPr>
        <w:t>Muž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dybych já nechodil do hospod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kdo by nevěděl co mě bol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:Před bednou bych sedal denně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ětry bych vypouště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myšleně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  <w:u w:val="single"/>
        </w:rPr>
        <w:t xml:space="preserve"> </w:t>
      </w:r>
      <w:r>
        <w:rPr>
          <w:i w:val="false"/>
          <w:sz w:val="16"/>
          <w:u w:val="single"/>
        </w:rPr>
        <w:t>Že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ž bys měl synečku doma smrdět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24"/>
        </w:rPr>
        <w:t>To raděj do šenku běž si prdět.</w:t>
      </w:r>
    </w:p>
    <w:p>
      <w:pPr>
        <w:pStyle w:val="Heading6"/>
        <w:rPr/>
      </w:pPr>
      <w:r>
        <w:rPr/>
        <w:t>všichn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Řeklas mi to pěkně spat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vůj pohled mě píchá</w:t>
      </w:r>
    </w:p>
    <w:p>
      <w:pPr>
        <w:pStyle w:val="Heading8"/>
        <w:ind w:left="0" w:hanging="0"/>
        <w:rPr/>
      </w:pPr>
      <w:r>
        <w:rPr/>
        <w:t>Jak ztvrdlý ját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  <w:u w:val="single"/>
        </w:rPr>
        <w:t xml:space="preserve">14 Závěr </w:t>
      </w:r>
      <w:r>
        <w:rPr>
          <w:b/>
          <w:sz w:val="22"/>
          <w:u w:val="single"/>
        </w:rPr>
        <w:t xml:space="preserve">  </w:t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 jménu báchora napuštěného a ducha vypuštěného  Am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>
          <w:u w:val="single"/>
        </w:rPr>
        <w:t>15 Odchod</w:t>
      </w:r>
      <w:r>
        <w:rPr/>
        <w:t xml:space="preserve"> - </w:t>
      </w:r>
      <w:r>
        <w:rPr>
          <w:b/>
          <w:i w:val="false"/>
          <w:u w:val="single"/>
        </w:rPr>
        <w:t>hudba štraumarš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45:00Z</dcterms:created>
  <dc:creator>Miroslav Klávora</dc:creator>
  <dc:description/>
  <dc:language>en-US</dc:language>
  <cp:lastModifiedBy>Vitana</cp:lastModifiedBy>
  <cp:lastPrinted>2000-02-29T13:50:00Z</cp:lastPrinted>
  <dcterms:modified xsi:type="dcterms:W3CDTF">2003-09-08T09:45:00Z</dcterms:modified>
  <cp:revision>2</cp:revision>
  <dc:subject/>
  <dc:title>BASA  4</dc:title>
</cp:coreProperties>
</file>