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énář 1999</w:t>
        <w:tab/>
        <w:tab/>
        <w:tab/>
        <w:tab/>
        <w:tab/>
        <w:tab/>
        <w:tab/>
        <w:tab/>
        <w:tab/>
        <w:tab/>
      </w:r>
      <w:r>
        <w:rPr>
          <w:b w:val="false"/>
          <w:sz w:val="28"/>
        </w:rPr>
        <w:t>strana</w:t>
      </w:r>
      <w:r>
        <w:rPr>
          <w:sz w:val="28"/>
        </w:rPr>
        <w:t xml:space="preserve"> 1</w:t>
      </w:r>
    </w:p>
    <w:p>
      <w:pPr>
        <w:pStyle w:val="Normal"/>
        <w:rPr>
          <w:b/>
          <w:b/>
          <w:sz w:val="16"/>
        </w:rPr>
      </w:pPr>
      <w:r>
        <w:rPr>
          <w:b/>
          <w:sz w:val="24"/>
        </w:rPr>
        <w:t>**********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b/>
          <w:sz w:val="24"/>
        </w:rPr>
        <w:t>Smuteční průvod – hudba štraumarš</w:t>
      </w:r>
      <w:r>
        <w:rPr>
          <w:i/>
          <w:sz w:val="24"/>
        </w:rPr>
        <w:t xml:space="preserve">      (křížek, ministranti, faráři, máry , vdova,  </w:t>
      </w:r>
      <w:r>
        <w:rPr>
          <w:b/>
          <w:i/>
          <w:sz w:val="24"/>
          <w:u w:val="single"/>
        </w:rPr>
        <w:t>H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</w:t>
      </w:r>
      <w:r>
        <w:rPr>
          <w:i/>
          <w:sz w:val="24"/>
        </w:rPr>
        <w:t>*********</w:t>
      </w:r>
      <w:r>
        <w:rPr>
          <w:b/>
          <w:sz w:val="24"/>
        </w:rPr>
        <w:t xml:space="preserve">        </w:t>
      </w:r>
      <w:r>
        <w:rPr>
          <w:i/>
          <w:sz w:val="24"/>
        </w:rPr>
        <w:t>zpěvačky, sirotek+ zpovědník,alkoholici</w:t>
      </w:r>
      <w:r>
        <w:rPr>
          <w:b/>
          <w:i/>
          <w:sz w:val="24"/>
        </w:rPr>
        <w:t>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Bohuš                                     </w:t>
        <w:tab/>
        <w:tab/>
        <w:tab/>
        <w:tab/>
        <w:t>Mirek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zbelákus Moresantus Borovákus  -  Jeseňákus a jiní Pajtášu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5"/>
        <w:ind w:hanging="0"/>
        <w:rPr>
          <w:b/>
          <w:b/>
        </w:rPr>
      </w:pPr>
      <w:r>
        <w:rPr/>
        <w:t>Bohuš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sperges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 xml:space="preserve">(farář + ministranti výkrop, vdova vyvádí  - </w:t>
      </w:r>
      <w:r>
        <w:rPr>
          <w:b/>
          <w:sz w:val="24"/>
        </w:rPr>
        <w:t>hudba piánko štraumaš</w:t>
      </w:r>
      <w:r>
        <w:rPr>
          <w:i/>
          <w:sz w:val="24"/>
        </w:rPr>
        <w:t xml:space="preserve">)                        </w:t>
      </w:r>
      <w:r>
        <w:rPr>
          <w:b/>
          <w:i/>
          <w:sz w:val="24"/>
          <w:u w:val="single"/>
        </w:rPr>
        <w:t>H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                                                                         </w:t>
      </w:r>
      <w:r>
        <w:rPr>
          <w:b/>
          <w:sz w:val="16"/>
        </w:rPr>
        <w:t>*******************************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4.    Reklama – hudba znělka        </w:t>
      </w:r>
      <w:r>
        <w:rPr>
          <w:i/>
          <w:sz w:val="24"/>
        </w:rPr>
        <w:t>(figurant s basou, cedule</w:t>
      </w:r>
      <w:r>
        <w:rPr>
          <w:b/>
          <w:i/>
          <w:sz w:val="24"/>
        </w:rPr>
        <w:t xml:space="preserve"> „Nadace žádá radí             </w:t>
      </w:r>
      <w:r>
        <w:rPr>
          <w:b/>
          <w:i/>
          <w:sz w:val="24"/>
          <w:u w:val="single"/>
        </w:rPr>
        <w:t>H</w:t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 xml:space="preserve">                           </w:t>
      </w:r>
      <w:r>
        <w:rPr>
          <w:b/>
          <w:sz w:val="16"/>
        </w:rPr>
        <w:t>*****************</w:t>
      </w:r>
      <w:r>
        <w:rPr>
          <w:b/>
          <w:i/>
          <w:sz w:val="24"/>
        </w:rPr>
        <w:t xml:space="preserve">          informuje“</w:t>
      </w:r>
      <w:r>
        <w:rPr>
          <w:i/>
          <w:sz w:val="24"/>
        </w:rPr>
        <w:t>)</w:t>
      </w:r>
    </w:p>
    <w:p>
      <w:pPr>
        <w:pStyle w:val="Normal"/>
        <w:rPr>
          <w:b/>
          <w:b/>
          <w:sz w:val="24"/>
        </w:rPr>
      </w:pPr>
      <w:r>
        <w:rPr>
          <w:i/>
          <w:sz w:val="24"/>
        </w:rPr>
        <w:t>Mirek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Vážení smuteční hosté,</w:t>
      </w:r>
    </w:p>
    <w:p>
      <w:pPr>
        <w:pStyle w:val="Heading1"/>
        <w:ind w:left="708" w:hanging="0"/>
        <w:rPr/>
      </w:pPr>
      <w:r>
        <w:rPr/>
        <w:t>V této těžké chvíli, kdy vaše oči pláčí a srdce jihnou nad ztrátou naší milované Barbory Vrzalové – Šoustalové, si vám dovolujeme připomenout, že naše milá paní nebožka byla jedním ze zakladatelů První dzbelovské zákonně nezaregistrovatelné dobročinné nadace s názvem ABY VŠEM BYLO LÍP A …</w:t>
      </w:r>
    </w:p>
    <w:p>
      <w:pPr>
        <w:pStyle w:val="Normal"/>
        <w:rPr>
          <w:b/>
          <w:b/>
          <w:sz w:val="24"/>
        </w:rPr>
      </w:pPr>
      <w:r>
        <w:rPr>
          <w:i/>
          <w:sz w:val="24"/>
        </w:rPr>
        <w:t>Bohuš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 xml:space="preserve">… </w:t>
      </w:r>
      <w:r>
        <w:rPr>
          <w:b/>
          <w:sz w:val="24"/>
        </w:rPr>
        <w:t>a my doufáme, že vzdáte čest její památce tím, že přispějete dle svých možností co největším obnosem na činnost této DOBROČINNÉ nadace.</w:t>
      </w:r>
    </w:p>
    <w:p>
      <w:pPr>
        <w:pStyle w:val="Normal"/>
        <w:rPr>
          <w:b/>
          <w:b/>
          <w:sz w:val="24"/>
        </w:rPr>
      </w:pPr>
      <w:r>
        <w:rPr>
          <w:i/>
          <w:sz w:val="24"/>
        </w:rPr>
        <w:t>Mirek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>Abyste měli jistotu, že vámi darované prostředky budou využity přesně podle stanov naší nadace, že to není žádný „tunel“, tak každý z vás proti zaplacení příspěvku dostane výtisk stanov a v průběhu obřadu vás podrobněji seznámíme s činností nada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i/>
          <w:sz w:val="24"/>
        </w:rPr>
        <w:t>Bohuš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>Záštitu nad využitím dnes darovaných příspěvků laskavě převzali významní představitelé</w:t>
        <w:tab/>
        <w:t xml:space="preserve">místního politického, společenského, hospodářského a kulturního života jmenovitě starosta obce pan Ladislav Tichý, velitel hasičského sboru pan Petr Tichý, místní hostinská paní Marie Tichá </w:t>
        <w:tab/>
      </w:r>
    </w:p>
    <w:p>
      <w:pPr>
        <w:pStyle w:val="Normal"/>
        <w:rPr>
          <w:b/>
          <w:b/>
          <w:sz w:val="24"/>
        </w:rPr>
      </w:pPr>
      <w:r>
        <w:rPr>
          <w:i/>
          <w:sz w:val="24"/>
        </w:rPr>
        <w:t>Mirek</w:t>
      </w:r>
    </w:p>
    <w:p>
      <w:pPr>
        <w:pStyle w:val="Normal"/>
        <w:ind w:firstLine="708"/>
        <w:rPr/>
      </w:pPr>
      <w:r>
        <w:rPr>
          <w:b/>
          <w:sz w:val="24"/>
        </w:rPr>
        <w:t>a jejich švagr otec Bohumil.</w:t>
      </w:r>
    </w:p>
    <w:p>
      <w:pPr>
        <w:pStyle w:val="Normal"/>
        <w:rPr>
          <w:b/>
          <w:b/>
          <w:sz w:val="24"/>
        </w:rPr>
      </w:pPr>
      <w:r>
        <w:rPr>
          <w:i/>
          <w:sz w:val="24"/>
        </w:rPr>
        <w:t>Bohuš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>Nyní se mezi vás rozejdou naši pověření zástupci a vyberou laskavě vámi předem připravené příspěvky a předají vám informační materiály o cílech a činnosti naší dobročinné nadace ABY VŠEM BYLO LÍP A …</w:t>
      </w:r>
    </w:p>
    <w:p>
      <w:pPr>
        <w:pStyle w:val="Normal"/>
        <w:rPr>
          <w:b/>
          <w:b/>
          <w:sz w:val="24"/>
        </w:rPr>
      </w:pPr>
      <w:r>
        <w:rPr>
          <w:i/>
          <w:sz w:val="24"/>
        </w:rPr>
        <w:t>Mir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a my zatím budeme pokračovat ve smutečním obřadu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5" w:hanging="0"/>
        <w:rPr>
          <w:i/>
          <w:i/>
          <w:sz w:val="24"/>
        </w:rPr>
      </w:pPr>
      <w:r>
        <w:rPr>
          <w:i/>
          <w:sz w:val="24"/>
        </w:rPr>
        <w:t>(výběrčí  prodávají stanovy – ubohý sirotek + mnich zpovědník, alkoholici flašku a trychtýř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8" w:hanging="0"/>
        <w:rPr>
          <w:b/>
          <w:b/>
          <w:sz w:val="16"/>
        </w:rPr>
      </w:pPr>
      <w:r>
        <w:rPr>
          <w:b/>
          <w:sz w:val="24"/>
        </w:rPr>
        <w:t>Konec reklamy</w:t>
      </w:r>
      <w:r>
        <w:rPr>
          <w:b/>
          <w:sz w:val="28"/>
        </w:rPr>
        <w:t xml:space="preserve">  </w:t>
      </w:r>
      <w:r>
        <w:rPr>
          <w:b/>
          <w:sz w:val="24"/>
        </w:rPr>
        <w:t xml:space="preserve">– hudba znělka        </w:t>
      </w:r>
      <w:r>
        <w:rPr>
          <w:i/>
          <w:sz w:val="24"/>
        </w:rPr>
        <w:t>(cvičení s kabátem</w:t>
      </w:r>
      <w:r>
        <w:rPr>
          <w:b/>
          <w:i/>
          <w:sz w:val="24"/>
        </w:rPr>
        <w:t xml:space="preserve">, </w:t>
      </w:r>
      <w:r>
        <w:rPr>
          <w:i/>
          <w:sz w:val="24"/>
        </w:rPr>
        <w:t>, havrani cedule</w:t>
      </w:r>
      <w:r>
        <w:rPr>
          <w:b/>
          <w:i/>
          <w:sz w:val="24"/>
        </w:rPr>
        <w:t xml:space="preserve">           </w:t>
      </w:r>
      <w:r>
        <w:rPr>
          <w:b/>
          <w:i/>
          <w:sz w:val="24"/>
          <w:u w:val="single"/>
        </w:rPr>
        <w:t>H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16"/>
        </w:rPr>
        <w:t xml:space="preserve">                                               </w:t>
      </w:r>
      <w:r>
        <w:rPr>
          <w:b/>
          <w:sz w:val="16"/>
        </w:rPr>
        <w:t>*****************</w:t>
        <w:tab/>
        <w:tab/>
        <w:tab/>
        <w:tab/>
        <w:tab/>
      </w:r>
      <w:r>
        <w:rPr>
          <w:b/>
          <w:i/>
          <w:sz w:val="24"/>
        </w:rPr>
        <w:t xml:space="preserve"> „</w:t>
      </w:r>
      <w:r>
        <w:rPr>
          <w:i/>
          <w:sz w:val="24"/>
        </w:rPr>
        <w:t xml:space="preserve">Nadace </w:t>
      </w:r>
      <w:r>
        <w:rPr>
          <w:b/>
          <w:i/>
          <w:sz w:val="24"/>
        </w:rPr>
        <w:t>“</w:t>
      </w:r>
      <w:r>
        <w:rPr>
          <w:i/>
          <w:sz w:val="24"/>
        </w:rPr>
        <w:t>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*****  následuje  5. Kázání  *****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788" w:hanging="0"/>
        <w:rPr>
          <w:b/>
          <w:b/>
          <w:sz w:val="24"/>
        </w:rPr>
      </w:pPr>
      <w:r>
        <w:rPr>
          <w:sz w:val="28"/>
        </w:rPr>
        <w:t>strana</w:t>
      </w:r>
      <w:r>
        <w:rPr>
          <w:b/>
          <w:sz w:val="28"/>
        </w:rPr>
        <w:tab/>
        <w:t xml:space="preserve"> 2</w:t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 xml:space="preserve">5.    Kázání  </w:t>
      </w:r>
      <w:r>
        <w:rPr>
          <w:i/>
          <w:sz w:val="24"/>
        </w:rPr>
        <w:t>( omluvit přerušení )</w:t>
      </w:r>
      <w:r>
        <w:rPr>
          <w:b/>
          <w:sz w:val="28"/>
        </w:rPr>
        <w:t xml:space="preserve"> </w:t>
        <w:tab/>
        <w:tab/>
        <w:tab/>
        <w:tab/>
        <w:tab/>
      </w:r>
      <w:r>
        <w:rPr>
          <w:sz w:val="28"/>
        </w:rPr>
        <w:tab/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Mirek</w:t>
      </w:r>
    </w:p>
    <w:p>
      <w:pPr>
        <w:pStyle w:val="Normal"/>
        <w:ind w:firstLine="48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tec Bohuš přednese kázání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i/>
          <w:sz w:val="24"/>
        </w:rPr>
        <w:t>Bohuš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>Drazí pozůstalí, truchlící, přítomní hasiči a požárníci,</w:t>
      </w:r>
    </w:p>
    <w:p>
      <w:pPr>
        <w:pStyle w:val="Normal"/>
        <w:ind w:firstLine="48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 xml:space="preserve">dovolte mi využít tohoto velkého shromáždění k protipožární osvětě a 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>k vysvětlení proč je důležité mít v každé obci svůj vlastní hasičský sbor.</w:t>
      </w:r>
    </w:p>
    <w:p>
      <w:pPr>
        <w:pStyle w:val="Normal"/>
        <w:ind w:firstLine="48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 xml:space="preserve">Že nemluvím do větru mohu dokázat na nedávném případu z naší bratrské obce 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>Ladín.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 xml:space="preserve">Tam byl z moci úřední zrušen dobrovolný hasičský sbor pro nepotřebnost,     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>nedostatek peněz a blízkost profíků z Konice.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Bratrům hasičům bylo doporučeno propít zbytek peněz z pokladny, a tak důstojně zakončit svoji činnost.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Ze zvyku přesně plnit rozkazy to hasiči přesně provedli a co se nestalo.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Nedlouho na to náhodný chodec spatřil v okně paní Novákové velkou rudou záři</w:t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nikoli nad Kladnem ale na zácloně.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Paní Nováková si zatím v klidu popíjela kafíčko u dcery v domnění, že doma hoří</w:t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pouze svíčka na adventním věnci, zatímco už doutnala půlka kuchyně.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Naštěstí se požár podařilo uhasit už v zárodku, ale to nic nemění na tom, že neštěstí vzniklo z nedostatku osvěty a prevence ze strany neexistujícího místního sboru.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Proto nenechte zrušit své hasiče!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Oni vám rádi pravidelně prohlídnou komíny, poradí jak můžete v případě potřeby bezpečně upálit své čarodějnice či podpálit sousedův les nebo jak uhasit žízeň.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A až vám bude hořet stodola určitě zabezpečí alespoň odborný dozor na spáleništi pokud se jim nepodaří ji uhasit.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Važte si svých hasičů, podporujte je a hýčkejte si je.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Oni se vám odmění důkladným prováděním preventivních prohlídek a praktickými ukázkami používání veškerých ochranných prostředků.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Touto cestou bych chtěl poděkovat za vzorný výkon funkce preventisty panu</w:t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Zbyňku Křížkovi staršímu, který dokáže vlézt všude a prohlídku provést</w:t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opravdu odborně k vaší i jeho plné spokojenosti.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Důsledné preventivní ochraně zdar a hašení žízně zvlášť.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24"/>
        </w:rPr>
        <w:tab/>
        <w:tab/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Amen.</w:t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/*****  následují 6. Přímluvy  *****/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788" w:hanging="0"/>
        <w:rPr/>
      </w:pPr>
      <w:r>
        <w:rPr>
          <w:sz w:val="28"/>
        </w:rPr>
        <w:t>strana</w:t>
      </w:r>
      <w:r>
        <w:rPr>
          <w:b/>
          <w:sz w:val="28"/>
        </w:rPr>
        <w:tab/>
        <w:t xml:space="preserve"> 3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Přímluvy.</w:t>
      </w:r>
    </w:p>
    <w:p>
      <w:pPr>
        <w:pStyle w:val="Normal"/>
        <w:ind w:left="480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i/>
          <w:sz w:val="24"/>
        </w:rPr>
        <w:t>Bohuš</w:t>
      </w:r>
    </w:p>
    <w:p>
      <w:pPr>
        <w:pStyle w:val="Normal"/>
        <w:ind w:left="48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rahá naše Barborko, když už jsi nás předešla, přimluv se za nás, ochraň nás a vyslyš naše prosby.</w:t>
      </w:r>
    </w:p>
    <w:p>
      <w:pPr>
        <w:pStyle w:val="Normal"/>
        <w:ind w:left="480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Mirek</w:t>
      </w:r>
    </w:p>
    <w:p>
      <w:pPr>
        <w:pStyle w:val="Heading4"/>
        <w:ind w:left="480" w:hanging="0"/>
        <w:rPr/>
      </w:pPr>
      <w:r>
        <w:rPr/>
        <w:t>Od zlé ženy</w:t>
        <w:tab/>
        <w:tab/>
        <w:tab/>
        <w:tab/>
      </w:r>
      <w:r>
        <w:rPr>
          <w:u w:val="single"/>
        </w:rPr>
        <w:t>Ochraň nás baso!</w:t>
      </w:r>
    </w:p>
    <w:p>
      <w:pPr>
        <w:pStyle w:val="Normal"/>
        <w:ind w:left="480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480" w:hanging="0"/>
        <w:rPr/>
      </w:pPr>
      <w:r>
        <w:rPr>
          <w:b/>
          <w:sz w:val="24"/>
        </w:rPr>
        <w:t>Od špatné míry</w:t>
      </w:r>
      <w:r>
        <w:rPr/>
        <w:t xml:space="preserve"> </w:t>
        <w:tab/>
        <w:tab/>
        <w:tab/>
      </w:r>
      <w:r>
        <w:rPr>
          <w:b/>
          <w:sz w:val="24"/>
        </w:rPr>
        <w:t>Ochraň nás baso!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>Od v botě díry</w:t>
        <w:tab/>
        <w:tab/>
        <w:tab/>
        <w:tab/>
        <w:t>Ochraň nás baso!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Od prázdné sklenice</w:t>
        <w:tab/>
        <w:tab/>
        <w:tab/>
        <w:t>Ochraň nás baso!</w:t>
      </w:r>
    </w:p>
    <w:p>
      <w:pPr>
        <w:pStyle w:val="Normal"/>
        <w:ind w:left="480" w:hanging="0"/>
        <w:rPr/>
      </w:pPr>
      <w:r>
        <w:rPr>
          <w:b/>
          <w:sz w:val="24"/>
        </w:rPr>
        <w:t xml:space="preserve">Od nečekané stolice </w:t>
        <w:tab/>
        <w:tab/>
        <w:tab/>
        <w:t>Ochraň nás baso!</w:t>
        <w:tab/>
        <w:tab/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 xml:space="preserve">Od studeného lože </w:t>
        <w:tab/>
        <w:tab/>
        <w:tab/>
        <w:t>Ochraň nás baso!</w:t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 xml:space="preserve">Od uspěchané soulože </w:t>
        <w:tab/>
        <w:tab/>
        <w:tab/>
        <w:t>Ochraň nás baso!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 xml:space="preserve">Od prázdné kapsy </w:t>
        <w:tab/>
        <w:tab/>
        <w:tab/>
        <w:t>Ochraň nás baso!</w:t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 xml:space="preserve">Od teplé kořalky </w:t>
        <w:tab/>
        <w:tab/>
        <w:tab/>
        <w:t>Ochraň nás baso!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 xml:space="preserve">Od bolesti zubů </w:t>
        <w:tab/>
        <w:tab/>
        <w:tab/>
        <w:t>Ochraň nás baso!</w:t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0" w:hanging="0"/>
        <w:rPr/>
      </w:pPr>
      <w:r>
        <w:rPr>
          <w:b/>
          <w:sz w:val="24"/>
        </w:rPr>
        <w:t>************************              ****************</w:t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Ať nám nikdo nerozbije hubu</w:t>
        <w:tab/>
      </w:r>
      <w:r>
        <w:rPr>
          <w:b/>
          <w:sz w:val="24"/>
          <w:u w:val="single"/>
        </w:rPr>
        <w:t>Pomoz nám, baso!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 xml:space="preserve">Ať v hospodách není tklivo </w:t>
        <w:tab/>
        <w:tab/>
        <w:t>Pomoz nám, baso!</w:t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Ať nám nezdražují pivo</w:t>
        <w:tab/>
        <w:tab/>
        <w:t>Pomoz nám, baso!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 xml:space="preserve">Ať nechytí nás podagra </w:t>
        <w:tab/>
        <w:tab/>
        <w:t>Pomoz nám, baso!</w:t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 xml:space="preserve">Ať pomůže nám viagra </w:t>
        <w:tab/>
        <w:tab/>
        <w:t>Pomoz nám, baso!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/>
      </w:pPr>
      <w:r>
        <w:rPr>
          <w:b/>
          <w:sz w:val="24"/>
        </w:rPr>
        <w:t>Ať nechytne ves plamenem</w:t>
        <w:tab/>
        <w:tab/>
        <w:t>Pomoz nám, baso!</w:t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 xml:space="preserve">Ať necukáme ramenem </w:t>
        <w:tab/>
        <w:tab/>
        <w:t>Pomoz nám, baso!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 xml:space="preserve">Ať máme pořád víc životní vervy </w:t>
        <w:tab/>
        <w:t>Pomoz nám, baso!</w:t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 xml:space="preserve">Ať blbost nerve naše nervy </w:t>
        <w:tab/>
        <w:tab/>
        <w:t>Pomoz nám, baso!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 xml:space="preserve">Ať dosáhneme úspěchu </w:t>
        <w:tab/>
        <w:tab/>
        <w:t>Pomoz nám, baso!</w:t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 xml:space="preserve">Ať nesereme ve spěchu </w:t>
        <w:tab/>
        <w:tab/>
        <w:t>Pomoz nám, baso!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/>
      </w:pPr>
      <w:r>
        <w:rPr>
          <w:b/>
          <w:sz w:val="24"/>
        </w:rPr>
        <w:t xml:space="preserve">Ať sejdeme se za rok zase </w:t>
        <w:tab/>
        <w:tab/>
        <w:t>Pomoz nám, baso!</w:t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Ať se nikdo neožere jako prase</w:t>
        <w:tab/>
        <w:t>Pomoz nám, baso!</w:t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i/>
          <w:sz w:val="24"/>
        </w:rPr>
        <w:t>Bohuš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  <w:u w:val="single"/>
        </w:rPr>
        <w:t>Pozdvihování.</w:t>
      </w: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left="480" w:hanging="0"/>
        <w:rPr/>
      </w:pPr>
      <w:r>
        <w:rPr/>
        <w:t>Hudba na trubku 2x HOŘÍ – vyběhne velitel s pivem v ruce</w:t>
        <w:tab/>
        <w:tab/>
        <w:tab/>
        <w:t xml:space="preserve"> </w:t>
      </w:r>
      <w:r>
        <w:rPr>
          <w:i/>
          <w:u w:val="single"/>
        </w:rPr>
        <w:t>H</w:t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Píseň 1 –  Už troubějí na horách jeleni – hudba varhany</w:t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  <w:lang w:val="en-US"/>
        </w:rPr>
        <w:t>^^^^^^^^^^^^^^^^^^^^^^^^^^^^</w:t>
      </w:r>
      <w:r>
        <w:rPr>
          <w:b/>
          <w:sz w:val="24"/>
        </w:rPr>
        <w:t xml:space="preserve">    *************</w:t>
      </w:r>
    </w:p>
    <w:p>
      <w:pPr>
        <w:pStyle w:val="Heading3"/>
        <w:rPr/>
      </w:pPr>
      <w:r>
        <w:rPr>
          <w:b w:val="false"/>
          <w:i/>
          <w:sz w:val="24"/>
        </w:rPr>
        <w:t>Mirek</w:t>
      </w:r>
      <w:r>
        <w:rPr/>
        <w:tab/>
      </w:r>
      <w:r>
        <w:rPr>
          <w:u w:val="single"/>
        </w:rPr>
        <w:t>Právě jste byly svědky praktického uplatnění pořekadla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>„Koho víno piješ – toho píseň zpívej“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***** následuje  Reklama  *****/</w:t>
        <w:tab/>
        <w:tab/>
        <w:tab/>
        <w:tab/>
        <w:tab/>
        <w:tab/>
        <w:tab/>
        <w:tab/>
      </w:r>
      <w:r>
        <w:rPr>
          <w:b/>
          <w:i/>
          <w:sz w:val="24"/>
          <w:u w:val="single"/>
        </w:rPr>
        <w:t xml:space="preserve"> 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788" w:hanging="0"/>
        <w:rPr>
          <w:b/>
          <w:b/>
          <w:sz w:val="24"/>
        </w:rPr>
      </w:pPr>
      <w:r>
        <w:rPr>
          <w:sz w:val="28"/>
        </w:rPr>
        <w:t>strana</w:t>
      </w:r>
      <w:r>
        <w:rPr>
          <w:b/>
          <w:sz w:val="28"/>
        </w:rPr>
        <w:tab/>
        <w:t xml:space="preserve"> 4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 xml:space="preserve">8.     Reklama – hudba znělka        </w:t>
      </w:r>
      <w:r>
        <w:rPr>
          <w:i/>
          <w:sz w:val="24"/>
        </w:rPr>
        <w:t>(</w:t>
      </w:r>
      <w:r>
        <w:rPr>
          <w:b/>
          <w:i/>
          <w:sz w:val="24"/>
        </w:rPr>
        <w:t>figurant s kočkou, cedule Nadace</w:t>
      </w:r>
      <w:r>
        <w:rPr>
          <w:i/>
          <w:sz w:val="24"/>
        </w:rPr>
        <w:t>)</w:t>
      </w:r>
      <w:r>
        <w:rPr>
          <w:b/>
          <w:i/>
          <w:sz w:val="24"/>
        </w:rPr>
        <w:t xml:space="preserve">                          </w:t>
      </w:r>
      <w:r>
        <w:rPr>
          <w:b/>
          <w:i/>
          <w:sz w:val="24"/>
          <w:u w:val="single"/>
        </w:rPr>
        <w:t>H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  <w:t xml:space="preserve">                            </w:t>
      </w:r>
      <w:r>
        <w:rPr>
          <w:b/>
          <w:sz w:val="16"/>
        </w:rPr>
        <w:t>******************</w:t>
      </w:r>
    </w:p>
    <w:p>
      <w:pPr>
        <w:pStyle w:val="Normal"/>
        <w:rPr>
          <w:b/>
          <w:b/>
          <w:sz w:val="28"/>
          <w:u w:val="single"/>
        </w:rPr>
      </w:pPr>
      <w:r>
        <w:rPr>
          <w:i/>
          <w:sz w:val="24"/>
        </w:rPr>
        <w:t>Bohuš</w:t>
      </w:r>
    </w:p>
    <w:p>
      <w:pPr>
        <w:pStyle w:val="TextBodyIndent"/>
        <w:rPr>
          <w:sz w:val="24"/>
        </w:rPr>
      </w:pPr>
      <w:r>
        <w:rPr>
          <w:sz w:val="24"/>
        </w:rPr>
        <w:t>Čtvrtletní zpráva o činnosti Nadace Aby všem bylo líp a my měli za co pít.</w:t>
      </w:r>
    </w:p>
    <w:p>
      <w:pPr>
        <w:pStyle w:val="Normal"/>
        <w:ind w:firstLine="48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Ve čtvrtém čtvrtletí roku 1998 velice aktivní organizační vedoucí naší  pobočky Na Kovárně, paní Zajíčková, zajistila pro naše příznivce naučný a poznávací zájezd do pivovaru v Litovli.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Akce se setkala s mimořádným ohlasem.</w:t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Po té co bylo oznámeno, že v pivovaru se bude točit zadarmo, přibyli ještě další účastníci.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Mnozí z nás obětovali den či dva své dovolené, jiní byli dovolení a spoléhali se, že je v zaměstnání nebudou hledat.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Touha po nových poznatcích hořela v našich srdcích tak prudce, že jsme ji ihned po nástupu do autobusu museli začít hasit všemi dostupnými tekutinami.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Cesta uběhla jako voda a my jsme se s rozzářenými tvářemi vydali na naučnou prohlídku pivovaru.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Byla to krása.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Ještě krásnější bylo následné poznávání dvanácti stupňového piva.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Nejkrásnější bylo jeho neomezené množství a nulová cena.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Všichni byli velice spokojeni.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/>
      </w:pPr>
      <w:r>
        <w:rPr>
          <w:b/>
          <w:sz w:val="24"/>
        </w:rPr>
        <w:t xml:space="preserve">Jedinou připomínku vznesl pan Antonín Zapletal. 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Po sedmém půllitru se mu pivo začalo zdát příliš řídké a požadoval jeho zahuštění režnou.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 xml:space="preserve">Při večeři v restauraci Na Stopce zápolil se stejným problémem jeho bratr pan Václav Zapletal. 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/>
      </w:pPr>
      <w:r>
        <w:rPr>
          <w:b/>
          <w:sz w:val="24"/>
        </w:rPr>
        <w:t>Tomu se ovšem zdálo příliš řídké maso pečeného pstruha.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Vyřešil to tím, že k masu přikusoval ploutve a kosti.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I ocas a hlava zmizely v jeho rozložitých útrobách.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Úplně prázdný talíř pak přivedl do rozpaků vrchního číšníka.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Ten na stole marně hledal zbytky pstruha – ba i pod stůl nakoukl.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Nakonec asi pochopil situaci a znechuceně odešel do kuchyně a z jídelního lístku na příští den vyškrtnul rybí polévku.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Zájezd se všem velice líbil a proto svorně voláme: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80" w:hanging="0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Jen více takových akcí  - vždyť jsme všichni dobří savci.“</w:t>
      </w:r>
    </w:p>
    <w:p>
      <w:pPr>
        <w:pStyle w:val="Normal"/>
        <w:rPr>
          <w:b/>
          <w:b/>
          <w:sz w:val="16"/>
        </w:rPr>
      </w:pPr>
      <w:r>
        <w:rPr>
          <w:b/>
          <w:sz w:val="24"/>
        </w:rPr>
        <w:t xml:space="preserve">     </w:t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Konec reklamy</w:t>
      </w:r>
      <w:r>
        <w:rPr>
          <w:b/>
          <w:sz w:val="28"/>
        </w:rPr>
        <w:t xml:space="preserve">  </w:t>
      </w:r>
      <w:r>
        <w:rPr>
          <w:b/>
          <w:sz w:val="24"/>
        </w:rPr>
        <w:t xml:space="preserve">– hudba znělka        </w:t>
      </w:r>
      <w:r>
        <w:rPr>
          <w:i/>
          <w:sz w:val="24"/>
        </w:rPr>
        <w:t>(</w:t>
      </w:r>
      <w:r>
        <w:rPr>
          <w:b/>
          <w:i/>
          <w:sz w:val="24"/>
        </w:rPr>
        <w:t>cvičení s kabátem, cedule nadace</w:t>
      </w:r>
      <w:r>
        <w:rPr>
          <w:i/>
          <w:sz w:val="24"/>
        </w:rPr>
        <w:t>)</w:t>
        <w:tab/>
        <w:tab/>
      </w:r>
      <w:r>
        <w:rPr>
          <w:b/>
          <w:i/>
          <w:sz w:val="24"/>
          <w:u w:val="single"/>
        </w:rPr>
        <w:t xml:space="preserve"> H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</w:t>
      </w:r>
      <w:r>
        <w:rPr>
          <w:b/>
          <w:sz w:val="16"/>
        </w:rPr>
        <w:t>******************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*****  následují  9. Litánie  *****/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Litánie</w:t>
      </w:r>
      <w:r>
        <w:rPr>
          <w:sz w:val="28"/>
        </w:rPr>
        <w:t xml:space="preserve"> </w:t>
        <w:tab/>
        <w:tab/>
        <w:tab/>
        <w:tab/>
        <w:tab/>
        <w:tab/>
        <w:tab/>
        <w:tab/>
        <w:tab/>
        <w:tab/>
        <w:t>strana</w:t>
      </w:r>
      <w:r>
        <w:rPr>
          <w:b/>
          <w:sz w:val="28"/>
        </w:rPr>
        <w:tab/>
        <w:t xml:space="preserve"> 5</w:t>
      </w:r>
    </w:p>
    <w:p>
      <w:pPr>
        <w:pStyle w:val="Normal"/>
        <w:rPr>
          <w:b/>
          <w:b/>
          <w:sz w:val="24"/>
        </w:rPr>
      </w:pPr>
      <w:r>
        <w:rPr>
          <w:i/>
          <w:sz w:val="24"/>
        </w:rPr>
        <w:t>Mirek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Vážení přátelé, vzhledem k tomu, že nám nikdo nepředložil vloni zakoupené odpustky, nemuseli jsme nikomu odpustit jeho hříchy. A proto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  <w:u w:val="single"/>
        </w:rPr>
        <w:t>Vyslechněte litánie borovské od apoštolů Mirka a Bohuš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sectPr>
          <w:type w:val="nextPage"/>
          <w:pgSz w:w="11906" w:h="16838"/>
          <w:pgMar w:left="1701" w:right="1418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Jurníček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ohuš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Jurníčkova slivov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ejlepší je z vesn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ejen se z ní ožeret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le i chuť k práci dostanet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>Vojtovi kolegové z prá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řišli mu přát k šedesát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livovicí se řádně posíli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A s chutí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ak fůru písku odvozili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řitom si ruce o fasádu odíra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Jak se za odměnou hnal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Vojta totiž po každém kolečk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a výkon nalíval velikou stopečku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Dřevo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>
          <w:b/>
          <w:sz w:val="22"/>
        </w:rPr>
        <w:t>Za domem mám fůru dřev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 domově důchodců už nebude mi třeb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ak s ním milý Toník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atápěj v domku Zvoníků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etušil Frantík Navrátil z pod škol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o slovy svými způsobí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oník Tondu Zajíčka zavola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en vlečku zapojil a traktor startova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ůru dřeva naloži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řevezli a uloži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pocení jako koně by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a pivo se už těšili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 tom Vojta Jurníček se val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ukama mává a volá zdá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>Nejste náhodou trochu namrzlí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ždyť jste moje dřevo odvezli!“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ak zase fůru dřeva naloži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řevezli a uloži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 zase fůru dřeva naloži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řevezli a uložili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a tu práci i když u piv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edobře se vzpomíná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Útěchou je, že snad bude dobře hřá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řevo převážené na třikrá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Sekyra</w:t>
      </w:r>
    </w:p>
    <w:p>
      <w:pPr>
        <w:pStyle w:val="Heading3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3"/>
        <w:rPr>
          <w:sz w:val="22"/>
        </w:rPr>
      </w:pPr>
      <w:r>
        <w:rPr>
          <w:sz w:val="22"/>
        </w:rPr>
        <w:t>Sekyra je nástroj ostrý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edáš pozor nemáš prs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ra Klávora synka poučova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 se štípáním třísek pokračoval</w:t>
      </w:r>
    </w:p>
    <w:p>
      <w:pPr>
        <w:pStyle w:val="Normal"/>
        <w:rPr/>
      </w:pPr>
      <w:r>
        <w:rPr>
          <w:b/>
          <w:sz w:val="22"/>
        </w:rPr>
        <w:t>Snad aby svým slovům dodal váh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ůlku palce useknul si záh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 že názornou výchov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blíbila si rodin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 týden pozděj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řesně podle tátova vzor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 když do jiného prst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ekla se i mamin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Pneumatika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dena Novotná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neumatiku zakoupil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isícovku zaplatila</w:t>
      </w:r>
    </w:p>
    <w:p>
      <w:pPr>
        <w:pStyle w:val="Normal"/>
        <w:rPr/>
      </w:pPr>
      <w:r>
        <w:rPr>
          <w:b/>
          <w:sz w:val="22"/>
        </w:rPr>
        <w:t>Dealer u dveří  gumu postavi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 při odchodu pěkně pozdravi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ošlo pak k velkému klnut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dyž Jirka prohlížel to obutí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eď u Novotných v konzum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eptejte se na gum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ť na auto nebo na malýh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ení v tom nic rozdílnýh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ení na nic děravá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 když byla slevněná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Marta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Heading3"/>
        <w:rPr/>
      </w:pPr>
      <w:r>
        <w:rPr>
          <w:sz w:val="22"/>
        </w:rPr>
        <w:t>Veselo bylo o posvíce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a hřišti hráli Marasd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e každý má v nich zalíbe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 tak došlo k neštěstí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řád jen hráli ode mně ke mně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 žádné tělo na těl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 na parketu poloprázdn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ož Prokšovou Martu nasralo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 xml:space="preserve">Co já mám ráda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o nezahrajou!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Tak s hudbou celou </w:t>
      </w:r>
    </w:p>
    <w:p>
      <w:pPr>
        <w:pStyle w:val="Normal"/>
        <w:rPr/>
      </w:pPr>
      <w:r>
        <w:rPr>
          <w:b/>
          <w:sz w:val="22"/>
        </w:rPr>
        <w:t>Můžou jít do řiti!“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 vrhla se jim na bicí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Než ji chytili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 vyvedli v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Marasdům parádně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okopla buben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Petr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ení  každý a vždyc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a Marasdy alergický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mámen hudbo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 ještě číms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 s bolavým kolenem</w:t>
      </w:r>
    </w:p>
    <w:p>
      <w:pPr>
        <w:pStyle w:val="Normal"/>
        <w:ind w:left="708" w:hanging="708"/>
        <w:rPr>
          <w:b/>
          <w:b/>
          <w:sz w:val="22"/>
        </w:rPr>
      </w:pPr>
      <w:r>
        <w:rPr>
          <w:b/>
          <w:sz w:val="22"/>
        </w:rPr>
        <w:t>Petr Tichý na parketu perlí</w:t>
      </w:r>
    </w:p>
    <w:p>
      <w:pPr>
        <w:pStyle w:val="Normal"/>
        <w:ind w:left="708" w:hanging="708"/>
        <w:rPr>
          <w:b/>
          <w:b/>
          <w:sz w:val="22"/>
        </w:rPr>
      </w:pPr>
      <w:r>
        <w:rPr>
          <w:b/>
          <w:sz w:val="22"/>
        </w:rPr>
        <w:t>A teprve doma druhý den</w:t>
      </w:r>
    </w:p>
    <w:p>
      <w:pPr>
        <w:pStyle w:val="Normal"/>
        <w:ind w:left="708" w:hanging="708"/>
        <w:rPr/>
      </w:pPr>
      <w:r>
        <w:rPr>
          <w:b/>
          <w:sz w:val="22"/>
        </w:rPr>
        <w:t>Zjistí, že tam ztratil berl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Mar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o nebyl sám</w:t>
      </w:r>
    </w:p>
    <w:p>
      <w:pPr>
        <w:pStyle w:val="Heading3"/>
        <w:rPr>
          <w:sz w:val="22"/>
        </w:rPr>
      </w:pPr>
      <w:r>
        <w:rPr>
          <w:sz w:val="22"/>
        </w:rPr>
        <w:t>Kdo to tak schyta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Ještě hůř dopadl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areček Smítal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Že peníze propi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yl jenom rá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dyž peněženku ztrati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ak už nemusel se ptát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lik v ní bylo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orší je,  že domů bosý přiše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tratit boty se mu podařil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 přece jeho příchod každý slyšel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otože všeho je vždy do třet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tratil peněženku, boty a ještě  klíč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Laďa Čížek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ěda Čížek Láďa se vzteká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Že léta už má smůl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a vnoučka-fotbalistu marně čeká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atímco vnuček už má fůru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ení co by neuděla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Pro fotbal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Už i zetě vyměni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en i když má fotbal v srdc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as vnučkou se mu odměnil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ědu to tak vzal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Že to tak tak rozchodi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by uklidnil si nerv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o lázní se vypravil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am se mu vše rozleželo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oč si to tak zabírá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ždyť ještě přece neoženi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ejmladšího syna David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oho můžeme jen politova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Jaká ho čeká těžká zkoušk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dyž se nedá natrénova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Jak udělat dědovi vnoučk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32" w:hanging="0"/>
        <w:rPr>
          <w:b/>
          <w:b/>
          <w:sz w:val="22"/>
        </w:rPr>
      </w:pPr>
      <w:r>
        <w:rPr>
          <w:sz w:val="28"/>
        </w:rPr>
        <w:t>strana</w:t>
      </w:r>
      <w:r>
        <w:rPr>
          <w:b/>
          <w:sz w:val="28"/>
        </w:rPr>
        <w:tab/>
        <w:t xml:space="preserve"> 6</w:t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Franta Čížek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ranta Čížek je také fotbalu fand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ez něj by nebyla závěrečná žádná srand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dyž fotbalové sezóny konec se blíž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yšlenky se mu divné hlavou plíží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vou ženu Blažen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o Brna vyžen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noučata ji zabav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Jinak se jí nezbavím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Že z domu se nehn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lib jí dá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 na důkaz toho co slíbí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voje zuby vyndá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 zamknu je ve skříni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láža Frantu dobře zná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Už ji ničím nepřekvap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 tak když končí sezón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ebere se a raděj sama na vlak kvapí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ak pohleďme na toho bohatýr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Jak kotle a piv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 fotbale vzpírá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 bez zubů poletuje v hospodě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 je v dobré pohodě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zi fotbalisty v tý hospodě dzbelovský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Šťastnej je jak Venclovský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Čočka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odnotit fotbal s Konic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 hospodě na Kovárně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talo se už tradic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lan Poulíček a Zajíčková Líd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ebatují až se náhle stmívá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ospodou oblaka dýmu se val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 xml:space="preserve">Nehoří snad?“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osté se ptaj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o jen Milan s Lídou se zakecali trošku</w:t>
      </w:r>
    </w:p>
    <w:p>
      <w:pPr>
        <w:pStyle w:val="Heading1"/>
        <w:rPr>
          <w:sz w:val="22"/>
        </w:rPr>
      </w:pPr>
      <w:r>
        <w:rPr>
          <w:sz w:val="22"/>
        </w:rPr>
        <w:t>A Lída zapomněla, že vaří čočku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sz w:val="22"/>
        </w:rPr>
        <w:t>Protože fotbalisti nehráli srdcem</w:t>
      </w:r>
    </w:p>
    <w:p>
      <w:pPr>
        <w:pStyle w:val="Heading3"/>
        <w:rPr>
          <w:sz w:val="22"/>
        </w:rPr>
      </w:pPr>
      <w:r>
        <w:rPr>
          <w:sz w:val="22"/>
        </w:rPr>
        <w:t>Vyhodila ji i s hrnce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olik se tím rozčílil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Že na syny hned spustila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>Jestli chcete dneska žrát“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>Běžte si ryby nachytat!“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luci si to k srdci vza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 takové ryby nachyta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ž Jindra Smékal oči val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onesli domů dva parádní sum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ída už zas září jako slunc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Foťák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bychom neměli dlouhou chví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a Silvestr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a procházk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a Ošikov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o hospody jsme vyrazi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luníčko svít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o by byl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by se pár fote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ezdařil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 že Anka koupila nový fil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a každém kopečk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a památku fotečku</w:t>
      </w:r>
    </w:p>
    <w:p>
      <w:pPr>
        <w:pStyle w:val="Normal"/>
        <w:rPr/>
      </w:pPr>
      <w:r>
        <w:rPr>
          <w:b/>
          <w:sz w:val="22"/>
        </w:rPr>
        <w:t>Udělal Novák Bohumi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oma se pak div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>Cože to leží na skříni?“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>Celou cestu jsme mu blbce dělali!“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>Když před prázdným foťákem“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>Jsme se na něj usmívali“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Hasiči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O dzbelovských hasičíc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oslýchají se klíp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Že se zhlídli v záchranáříc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 Pohřební hlídk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Po hasičském cviče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li si trochu do zobák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 na oslavu vítězstv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odili Tondu Navrátila do Kačák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 xml:space="preserve">Když potom na břehu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áleli se smích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ajednou tam zahuče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blečený Roman Tichý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Než se Roman vzpamatova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 ode dna se odrazi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ychle Mirek Navrátilů</w:t>
      </w:r>
    </w:p>
    <w:p>
      <w:pPr>
        <w:pStyle w:val="Normal"/>
        <w:rPr/>
      </w:pPr>
      <w:r>
        <w:rPr>
          <w:b/>
          <w:sz w:val="22"/>
        </w:rPr>
        <w:t>Na pomoc mu vyrazi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Skočil za ním na placák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akovou měl odvah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le špatně si to vypočíta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padl mu břichem na hlav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Naštěstí ostatní vytáhli je hravě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mohly jim rozlámané hrábě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eď se však v obci tiše říká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>Hotové neštěstí vidět hasiče u rybníka“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>Nedej bože aby ještě hořelo“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</w:rPr>
        <w:t>/***  následuje  10. Rozloučení s nebožkou ***/</w:t>
      </w:r>
      <w:r>
        <w:rPr>
          <w:b/>
          <w:i/>
          <w:sz w:val="24"/>
          <w:u w:val="single"/>
        </w:rPr>
        <w:t xml:space="preserve"> H</w:t>
      </w:r>
    </w:p>
    <w:p>
      <w:pPr>
        <w:pStyle w:val="Normal"/>
        <w:ind w:left="2832" w:hanging="0"/>
        <w:rPr>
          <w:b/>
          <w:b/>
          <w:sz w:val="22"/>
        </w:rPr>
      </w:pPr>
      <w:r>
        <w:rPr>
          <w:sz w:val="28"/>
        </w:rPr>
        <w:t>strana</w:t>
      </w:r>
      <w:r>
        <w:rPr>
          <w:b/>
          <w:sz w:val="28"/>
        </w:rPr>
        <w:tab/>
        <w:t xml:space="preserve"> 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continuous"/>
          <w:pgSz w:w="11906" w:h="16838"/>
          <w:pgMar w:left="1701" w:right="1418" w:gutter="0" w:header="0" w:top="737" w:footer="0" w:bottom="737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788" w:hanging="0"/>
        <w:rPr/>
      </w:pPr>
      <w:r>
        <w:rPr>
          <w:sz w:val="28"/>
        </w:rPr>
        <w:t>strana</w:t>
      </w:r>
      <w:r>
        <w:rPr>
          <w:b/>
          <w:sz w:val="28"/>
        </w:rPr>
        <w:tab/>
        <w:t xml:space="preserve"> 8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Rozloučení  s nebožkou!</w:t>
      </w:r>
      <w:r>
        <w:rPr>
          <w:b/>
          <w:sz w:val="28"/>
        </w:rPr>
        <w:tab/>
        <w:tab/>
        <w:tab/>
        <w:tab/>
        <w:tab/>
        <w:tab/>
        <w:tab/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Píseň 2 –  Kdyby ty putyky nebyly  –   hudba doprovod</w:t>
        <w:tab/>
        <w:tab/>
        <w:tab/>
        <w:tab/>
      </w:r>
      <w:r>
        <w:rPr>
          <w:b/>
          <w:i/>
          <w:sz w:val="24"/>
          <w:u w:val="single"/>
        </w:rPr>
        <w:t xml:space="preserve"> H</w:t>
      </w:r>
    </w:p>
    <w:p>
      <w:pPr>
        <w:pStyle w:val="Normal"/>
        <w:ind w:left="480" w:hanging="0"/>
        <w:rPr/>
      </w:pPr>
      <w:r>
        <w:rPr>
          <w:b/>
          <w:sz w:val="24"/>
          <w:lang w:val="en-US"/>
        </w:rPr>
        <w:t>^^^^^^^^^^^^^^^^^^^^^^^^^^^^</w:t>
      </w:r>
      <w:r>
        <w:rPr>
          <w:b/>
          <w:sz w:val="24"/>
        </w:rPr>
        <w:t xml:space="preserve"> **************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ohuš</w:t>
      </w:r>
    </w:p>
    <w:p>
      <w:pPr>
        <w:pStyle w:val="Normal"/>
        <w:rPr/>
      </w:pPr>
      <w:r>
        <w:rPr>
          <w:b/>
          <w:sz w:val="24"/>
        </w:rPr>
        <w:t>Její nejoblíbenější písní se s nebožkou rozloučily spojené dívčí pěvecké sbory Dzbelovské pěnice a Hanácké  buchty</w:t>
      </w:r>
      <w:r>
        <w:rPr>
          <w:sz w:val="24"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A poslední přání naší drahé zesnulé přichází vyplnit zástupci sboru dobrovolných hasičů a Podpůrného spolku notorických alkoholiků. Položí k jejímu poslednímu loži kytici lahv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32"/>
        </w:rPr>
        <w:t xml:space="preserve">Průvod s „kyticí“ </w:t>
      </w:r>
      <w:r>
        <w:rPr>
          <w:b/>
          <w:sz w:val="24"/>
        </w:rPr>
        <w:t>– hudba štraumarš</w:t>
      </w:r>
      <w:r>
        <w:rPr>
          <w:i/>
          <w:sz w:val="24"/>
        </w:rPr>
        <w:t xml:space="preserve">      (hasič + 2 kladou kytici – přepravka     </w:t>
      </w:r>
      <w:r>
        <w:rPr>
          <w:b/>
          <w:i/>
          <w:sz w:val="24"/>
          <w:u w:val="single"/>
        </w:rPr>
        <w:t>H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</w:t>
      </w:r>
      <w:r>
        <w:rPr>
          <w:i/>
          <w:sz w:val="24"/>
        </w:rPr>
        <w:t xml:space="preserve">*********       s flaškama, nahoře 3 láhve svázané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tuhou s nápisem BASA SOBĚ, jedna lahev vína + decovka,  kladení nacvičit!!! 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ohuš</w:t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Život a dílo naší drahé zesnulé vám nyní přiblíží její oficiální životopisec kaplan Miroslav</w:t>
      </w:r>
    </w:p>
    <w:p>
      <w:pPr>
        <w:pStyle w:val="Normal"/>
        <w:rPr/>
      </w:pPr>
      <w:r>
        <w:rPr/>
        <w:t>/Záchvat kašle – 1.havran přinese láhev, farář se napije, při odnášení začne kašlat 2 havran – napije se,/</w:t>
      </w:r>
    </w:p>
    <w:p>
      <w:pPr>
        <w:pStyle w:val="Normal"/>
        <w:rPr/>
      </w:pPr>
      <w:r>
        <w:rPr/>
        <w:t>/                           1. havran položí láhev a chystá se kašlat, pak mávne rukou a napije se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životopisec/</w:t>
      </w:r>
    </w:p>
    <w:p>
      <w:pPr>
        <w:pStyle w:val="Normal"/>
        <w:rPr/>
      </w:pPr>
      <w:r>
        <w:rPr/>
        <w:t>/Záchvat kašle – 1.havran přinese láhev, životopisec se napije, napijí se oba havrani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Vážení truchlící a jiní hosté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ak stručně shrnout význam paní Barbory pro náš život? Pro život naší obce? Státu? Lidstva? Těžko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ěhem svého krátkého žití pro nás shromáždila nepřeberné duchovní i materiální bohatství.</w:t>
      </w:r>
    </w:p>
    <w:p>
      <w:pPr>
        <w:pStyle w:val="Normal"/>
        <w:rPr/>
      </w:pPr>
      <w:r>
        <w:rPr>
          <w:b/>
          <w:sz w:val="24"/>
        </w:rPr>
        <w:t>Jmenujme alespoň rozsáhlou sbírku nevratných lahví a stěžejní filozofické díl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díl zkvašeného ovoce na polidštění opi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elice obsáhlý je také literární odkaz naší drahé zesnulé, i když o tom nikdo neví, neboť z vrozené skromnosti podepisovala svá díla cizími jmény.</w:t>
      </w:r>
    </w:p>
    <w:p>
      <w:pPr>
        <w:pStyle w:val="Normal"/>
        <w:rPr>
          <w:sz w:val="24"/>
        </w:rPr>
      </w:pPr>
      <w:r>
        <w:rPr>
          <w:sz w:val="24"/>
        </w:rPr>
        <w:t>(Například Vlasta Javořická či Danielle Steellová a podobně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 kdo by neznal její novinové články z počátku devadesátých let !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příklad otevřený dopis tehdejšímu ministru financí Václavu Klausovi vyzývavě nazvaný S kupónovou knížkou do každé rodiny zdarma pivo a lihoviny </w:t>
      </w:r>
    </w:p>
    <w:p>
      <w:pPr>
        <w:pStyle w:val="Normal"/>
        <w:rPr/>
      </w:pPr>
      <w:r>
        <w:rPr>
          <w:b/>
          <w:sz w:val="24"/>
        </w:rPr>
        <w:t>nebo článek polemizující  s prognostikem Milošem Zemanem uvedený výmluvným nadpisem Prognóza – Cirhóz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kázku z básnické tvorby paní Barbory přednese pan …… z Podpůrného spolku notorických alkoholiků, jehož členům tuto samooslavnou báseň před svou smrtí věnoval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  následuje výstup alkoholika a Báseň  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788" w:hanging="0"/>
        <w:rPr/>
      </w:pPr>
      <w:r>
        <w:rPr>
          <w:sz w:val="28"/>
        </w:rPr>
        <w:t>strana</w:t>
      </w:r>
      <w:r>
        <w:rPr>
          <w:b/>
          <w:sz w:val="28"/>
        </w:rPr>
        <w:tab/>
        <w:t xml:space="preserve"> 9</w:t>
      </w:r>
    </w:p>
    <w:p>
      <w:pPr>
        <w:pStyle w:val="Normal"/>
        <w:rPr/>
      </w:pPr>
      <w:r>
        <w:rPr/>
        <w:t>/alkoholik/</w:t>
      </w:r>
    </w:p>
    <w:p>
      <w:pPr>
        <w:pStyle w:val="Normal"/>
        <w:rPr/>
      </w:pPr>
      <w:r>
        <w:rPr/>
        <w:t>/alkoholik se jen podívá na havrana a ten mu přinese láhev,napije se, napijí se oba havrani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všimněte si, prosím, v této básni nezištného způsobu, kterým nám zakladatelka našeho spolku předala utajovanou recepturu svého oblíbeného nápoj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báseň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arel Jaromír, Mirek, Bohumil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áta peprn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emřela basa a do hrobu dána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iroty po ní zůstal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 přicházely každičkého rá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matičku svou hledal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I zželelo se base milých dítek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uše její se vrátila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vtělila se v drobnolistý kvítek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ímž mohylu svou pokryl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znaly dítky matičku po dechu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znaly ji a plesaly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prostý kvítek, v něm majíc útěchu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átou peprnou nazval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e skrovnou kvítek kytici svázaly,</w:t>
      </w:r>
    </w:p>
    <w:p>
      <w:pPr>
        <w:pStyle w:val="Normal"/>
        <w:rPr/>
      </w:pPr>
      <w:r>
        <w:rPr>
          <w:b/>
          <w:sz w:val="24"/>
        </w:rPr>
        <w:t>Do láhve s lihem ji daly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ukerným roztokem ještě to zalily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itivo nové tak stvořil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eprmintko obci naší mil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y lihu z palírny okres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 ubrus z tebe zezelen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mu mám tebe přinésti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nad že se najde dcera mateřina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íž dech tvůj zavoní.</w:t>
      </w:r>
    </w:p>
    <w:p>
      <w:pPr>
        <w:pStyle w:val="Normal"/>
        <w:rPr/>
      </w:pPr>
      <w:r>
        <w:rPr>
          <w:b/>
          <w:sz w:val="24"/>
        </w:rPr>
        <w:t>Snad že i najdeš některého syna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enž k tobě srdce naklo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/alkoholik se ukloní a začne kašlat, napije se, napijí se oba havrani načež farář jim ukáže žlutou kartu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životopisec/</w:t>
      </w:r>
    </w:p>
    <w:p>
      <w:pPr>
        <w:pStyle w:val="Normal"/>
        <w:rPr/>
      </w:pPr>
      <w:r>
        <w:rPr/>
        <w:t>/chystá se kašlat ale rychle se podívá na faráře a dělá se menším a ještě menším, farář laskavě  ty tyty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  následuje pokračování životopisce *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>
          <w:sz w:val="28"/>
        </w:rPr>
        <w:t>strana</w:t>
      </w:r>
      <w:r>
        <w:rPr>
          <w:b/>
          <w:sz w:val="28"/>
        </w:rPr>
        <w:tab/>
        <w:t xml:space="preserve"> 10</w:t>
      </w:r>
    </w:p>
    <w:p>
      <w:pPr>
        <w:pStyle w:val="Normal"/>
        <w:rPr>
          <w:b/>
          <w:b/>
          <w:sz w:val="28"/>
        </w:rPr>
      </w:pPr>
      <w:r>
        <w:rPr/>
        <w:t>/životopisec/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še drahá zesnulá paní Barbora se však nevyhnula ani neúspěchům. Například:</w:t>
      </w:r>
    </w:p>
    <w:p>
      <w:pPr>
        <w:pStyle w:val="Normal"/>
        <w:rPr>
          <w:sz w:val="24"/>
        </w:rPr>
      </w:pPr>
      <w:r>
        <w:rPr>
          <w:sz w:val="24"/>
        </w:rPr>
        <w:t>(Zcela propadl propadl její film Zítra ráno vstanu a neopařím se čajem neboť piju slivovici.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ejí projekt k oživení turistického ruchu v naší obci byl realizován jen částečně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chránci přírody totiž  prosadili zákaz stavby kopie hradu Trosky na Kozénku.</w:t>
      </w:r>
    </w:p>
    <w:p>
      <w:pPr>
        <w:pStyle w:val="Normal"/>
        <w:rPr/>
      </w:pPr>
      <w:r>
        <w:rPr>
          <w:b/>
          <w:sz w:val="24"/>
        </w:rPr>
        <w:t>Náhradní objekt pod Kozénkem, situovaný naproti mostu u odbočky ke statku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ní pro turisty přitažlivý i když se také úspěšně rozpadá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to přínos paní Barbory pro společenský život v obci</w:t>
      </w:r>
    </w:p>
    <w:p>
      <w:pPr>
        <w:pStyle w:val="Normal"/>
        <w:rPr>
          <w:sz w:val="24"/>
        </w:rPr>
      </w:pPr>
      <w:r>
        <w:rPr>
          <w:sz w:val="24"/>
        </w:rPr>
        <w:t>(což může potvrdit  zdejší paní hostinská,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ze hodnotit jednoznačně kladně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4"/>
        </w:rPr>
        <w:t>Snad ani není takový spolek,  jehož by nebyla hnacím motorem a rádkyní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příklad úspěchy našich fotbalistů byly jednoznačně dosaženy díky dvojdílné metodice tréninku, kterou paní Barbora přehledně zpracovala pod názvy Technika kopu od špičky po koleno a Technika kopu do zadku, do předku a do hlavy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 její památku nyní, prosím, vyslechněte osvětovou přednášku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kterou si nebohá připravila na dnešní společnou schůzi Sboru dobrovolných hasičů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dpůrného spolku notorických alkoholiků a ostatních okrašlovacích spolků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řednese nám ji zástupce Sboru dobrovolných hasičů a odborný poradce pa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arbory pan 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/hasič – s nějakým silným sešitem přijde k pultu a sundá si hodinky a položí na pult/</w:t>
      </w:r>
    </w:p>
    <w:p>
      <w:pPr>
        <w:pStyle w:val="Normal"/>
        <w:rPr/>
      </w:pPr>
      <w:r>
        <w:rPr/>
        <w:t>/havran už automaticky přinese láhev, hasič se napije, zalistuje v sešitě, podívá se na hodinky 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24"/>
        </w:rPr>
      </w:pPr>
      <w:r>
        <w:rPr>
          <w:sz w:val="24"/>
        </w:rPr>
        <w:t>Vzhledem k  nedostatku času vám přečtu pouze nadpisy jednotlivých kapitol.</w:t>
      </w:r>
    </w:p>
    <w:p>
      <w:pPr>
        <w:pStyle w:val="Normal"/>
        <w:rPr/>
      </w:pPr>
      <w:r>
        <w:rPr/>
        <w:t>/nasadí si hodinky/</w:t>
      </w:r>
    </w:p>
    <w:p>
      <w:pPr>
        <w:pStyle w:val="Normal"/>
        <w:rPr/>
      </w:pPr>
      <w:r>
        <w:rPr/>
        <w:t>/RADY/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1-  Nepijte lihoviny nad otevřeným ohně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2-  Nezapalujte si, máte-li suchou hub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3-  Zahoříte-li láskou okamžitě se zchlaďte větším množstvím studeného piv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4-  Včas naučte své děti hodně pít, aby se jim nezapalovala lýtk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5-  Neodkládejte si v blízkosti žhavých žen a kam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6-  Nelezte do sena nebo do postele nažhave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7-  Pečlivě doma vymetejte všechny komíny.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8-  Své štětky udržujte v čistotě a stříkačky v provozuschopném stav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9-  Vznikne-li doma výbušná situace nehrajte si s ohněm, okamžitě opusťte ohrožený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prostor a začněte preventivně nasáva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-  Trvale zvětšujte objem a doplňujte obsah svých protipožárních nádrž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-  Hašení požárů a žízně trénujte pravidelně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-  V případě požáru nevolejte do klubu ale číslo 150.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Nedotýkejte se hasičů ani na zem spadlý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/životopisec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ak zakončit toto smutné loučení? Nejlépe slovy samotné paní Barbory.</w:t>
      </w:r>
    </w:p>
    <w:p>
      <w:pPr>
        <w:pStyle w:val="Normal"/>
        <w:rPr/>
      </w:pPr>
      <w:r>
        <w:rPr>
          <w:b/>
          <w:sz w:val="24"/>
        </w:rPr>
        <w:t xml:space="preserve">Jsou to její poslední srozumitelná slova,  která  řekla  před svou smrtí a v poměrně střízlivém stavu, </w:t>
      </w:r>
      <w:r>
        <w:rPr>
          <w:sz w:val="24"/>
        </w:rPr>
        <w:t>dne 30.  prosince  1985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řepálit se dá všechno ale přechlastat se dá jedině moto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/Konec rozloučení *****  následuje Píseň 3  *****/</w:t>
        <w:tab/>
        <w:tab/>
        <w:tab/>
        <w:tab/>
        <w:tab/>
        <w:tab/>
        <w:tab/>
      </w:r>
      <w:r>
        <w:rPr>
          <w:b/>
          <w:i/>
          <w:sz w:val="24"/>
          <w:u w:val="single"/>
        </w:rPr>
        <w:t xml:space="preserve"> 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 xml:space="preserve">***********    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8"/>
        </w:rPr>
        <w:t>strana 11</w:t>
      </w:r>
    </w:p>
    <w:p>
      <w:pPr>
        <w:pStyle w:val="Normal"/>
        <w:rPr/>
      </w:pPr>
      <w:r>
        <w:rPr>
          <w:b/>
          <w:sz w:val="24"/>
        </w:rPr>
        <w:t>Hudba na trubku 2x HOŘÍ – sestupná tendence</w:t>
        <w:tab/>
        <w:tab/>
        <w:tab/>
        <w:tab/>
        <w:tab/>
        <w:tab/>
      </w:r>
      <w:r>
        <w:rPr>
          <w:b/>
          <w:i/>
          <w:sz w:val="24"/>
          <w:u w:val="single"/>
        </w:rPr>
        <w:t xml:space="preserve"> 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íseň 3  Už troubějí na horách jeleni – hudba doprovod</w:t>
      </w:r>
    </w:p>
    <w:p>
      <w:pPr>
        <w:pStyle w:val="Normal"/>
        <w:rPr/>
      </w:pPr>
      <w:r>
        <w:rPr>
          <w:b/>
          <w:sz w:val="24"/>
          <w:lang w:val="en-US"/>
        </w:rPr>
        <w:t>^^^^^^^^^^^^^^^^^^^^^^^^^^</w:t>
      </w:r>
      <w:r>
        <w:rPr>
          <w:b/>
          <w:sz w:val="24"/>
        </w:rPr>
        <w:t xml:space="preserve">     **************</w:t>
        <w:tab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1 .   Reklama – hudba znělka        </w:t>
      </w:r>
      <w:r>
        <w:rPr>
          <w:b/>
          <w:i/>
          <w:sz w:val="24"/>
        </w:rPr>
        <w:t>(oba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figuranti, cedule Nadace</w:t>
      </w:r>
      <w:r>
        <w:rPr>
          <w:i/>
          <w:sz w:val="24"/>
        </w:rPr>
        <w:t>)</w:t>
        <w:tab/>
        <w:tab/>
        <w:tab/>
      </w:r>
      <w:r>
        <w:rPr>
          <w:b/>
          <w:i/>
          <w:sz w:val="24"/>
          <w:u w:val="single"/>
        </w:rPr>
        <w:t xml:space="preserve"> H</w:t>
      </w:r>
    </w:p>
    <w:p>
      <w:pPr>
        <w:pStyle w:val="Normal"/>
        <w:ind w:left="480" w:hanging="0"/>
        <w:rPr/>
      </w:pPr>
      <w:r>
        <w:rPr>
          <w:b/>
          <w:sz w:val="16"/>
        </w:rPr>
        <w:t xml:space="preserve">                            </w:t>
      </w:r>
      <w:r>
        <w:rPr>
          <w:b/>
          <w:sz w:val="16"/>
        </w:rPr>
        <w:t>******************</w:t>
      </w:r>
    </w:p>
    <w:p>
      <w:pPr>
        <w:pStyle w:val="Normal"/>
        <w:rPr>
          <w:b/>
          <w:b/>
          <w:sz w:val="16"/>
        </w:rPr>
      </w:pPr>
      <w:r>
        <w:rPr>
          <w:i/>
          <w:sz w:val="24"/>
        </w:rPr>
        <w:t>Bohu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V relaci Nadace kárá vyslechnětě co vypátrali naši stálí zpravodajové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600" w:hanging="0"/>
        <w:rPr>
          <w:b/>
          <w:b/>
          <w:sz w:val="24"/>
        </w:rPr>
      </w:pPr>
      <w:r>
        <w:rPr>
          <w:b/>
          <w:sz w:val="24"/>
        </w:rPr>
        <w:t>Dne 30. prosince 1998 byli zpravodajové z naší pobočky Na Kovárně svědky závažné a zarážející události.</w:t>
      </w:r>
    </w:p>
    <w:p>
      <w:pPr>
        <w:pStyle w:val="Normal"/>
        <w:ind w:left="600" w:hanging="0"/>
        <w:rPr>
          <w:b/>
          <w:b/>
          <w:sz w:val="24"/>
        </w:rPr>
      </w:pPr>
      <w:r>
        <w:rPr>
          <w:b/>
          <w:sz w:val="24"/>
        </w:rPr>
        <w:t>Něco málo po 20. Hodině se ve výčepu ztěžka otevřely dveře.</w:t>
      </w:r>
    </w:p>
    <w:p>
      <w:pPr>
        <w:pStyle w:val="Normal"/>
        <w:ind w:left="600" w:hanging="0"/>
        <w:rPr>
          <w:b/>
          <w:b/>
          <w:sz w:val="24"/>
        </w:rPr>
      </w:pPr>
      <w:r>
        <w:rPr>
          <w:b/>
          <w:sz w:val="24"/>
        </w:rPr>
        <w:t>Jimi vstoupil s vypětím posledních sil a s jazykem na vestě pan Antonín Zapletal.</w:t>
      </w:r>
    </w:p>
    <w:p>
      <w:pPr>
        <w:pStyle w:val="Normal"/>
        <w:ind w:left="600" w:hanging="0"/>
        <w:rPr>
          <w:b/>
          <w:b/>
          <w:sz w:val="24"/>
        </w:rPr>
      </w:pPr>
      <w:r>
        <w:rPr>
          <w:b/>
          <w:sz w:val="24"/>
        </w:rPr>
        <w:t>Jeho organizmus jevil značné známky dehydratace, i když v kabeli mu cinkaly prázdné pivní láhve.</w:t>
      </w:r>
    </w:p>
    <w:p>
      <w:pPr>
        <w:pStyle w:val="Normal"/>
        <w:ind w:left="600" w:hanging="0"/>
        <w:rPr>
          <w:b/>
          <w:b/>
          <w:sz w:val="24"/>
        </w:rPr>
      </w:pPr>
      <w:r>
        <w:rPr>
          <w:b/>
          <w:sz w:val="24"/>
        </w:rPr>
        <w:t>Po odborně poskytnuté první pomoci popsal své zachránkyni, paní Zajíčkové, příčinu svého život ohrožujícího stavu.</w:t>
      </w:r>
    </w:p>
    <w:p>
      <w:pPr>
        <w:pStyle w:val="Normal"/>
        <w:ind w:left="600" w:hanging="0"/>
        <w:rPr>
          <w:b/>
          <w:b/>
          <w:sz w:val="24"/>
        </w:rPr>
      </w:pPr>
      <w:r>
        <w:rPr>
          <w:b/>
          <w:sz w:val="24"/>
        </w:rPr>
        <w:t>Při prvních příznacích žízně se ji pokusil zahnat lahvovým pivem.</w:t>
      </w:r>
    </w:p>
    <w:p>
      <w:pPr>
        <w:pStyle w:val="Normal"/>
        <w:ind w:left="600" w:hanging="0"/>
        <w:rPr>
          <w:b/>
          <w:b/>
          <w:sz w:val="24"/>
        </w:rPr>
      </w:pPr>
      <w:r>
        <w:rPr>
          <w:b/>
          <w:sz w:val="24"/>
        </w:rPr>
        <w:t>Jenže ouha!</w:t>
      </w:r>
    </w:p>
    <w:p>
      <w:pPr>
        <w:pStyle w:val="Normal"/>
        <w:ind w:left="600" w:hanging="0"/>
        <w:rPr>
          <w:b/>
          <w:b/>
          <w:sz w:val="24"/>
        </w:rPr>
      </w:pPr>
      <w:r>
        <w:rPr>
          <w:b/>
          <w:sz w:val="24"/>
        </w:rPr>
        <w:t>Láhev po níž sáhl byla prázdná, i když na ní byl vršek – odborně zvaný korunkový uzávěr.</w:t>
      </w:r>
    </w:p>
    <w:p>
      <w:pPr>
        <w:pStyle w:val="Normal"/>
        <w:ind w:left="600" w:hanging="0"/>
        <w:rPr>
          <w:b/>
          <w:b/>
          <w:sz w:val="24"/>
        </w:rPr>
      </w:pPr>
      <w:r>
        <w:rPr>
          <w:b/>
          <w:sz w:val="24"/>
        </w:rPr>
        <w:t>Sáhl po dalších lahvích ale vždy se stejným výsledkem.</w:t>
      </w:r>
    </w:p>
    <w:p>
      <w:pPr>
        <w:pStyle w:val="Normal"/>
        <w:ind w:left="600" w:hanging="0"/>
        <w:rPr>
          <w:b/>
          <w:b/>
          <w:sz w:val="24"/>
        </w:rPr>
      </w:pPr>
      <w:r>
        <w:rPr>
          <w:b/>
          <w:sz w:val="24"/>
        </w:rPr>
        <w:t>V zoufalství přebral všechny láhve a došel k hroznému poznání, že všechny jsou prázdné, i když jsou na nich vršky.</w:t>
      </w:r>
    </w:p>
    <w:p>
      <w:pPr>
        <w:pStyle w:val="Normal"/>
        <w:ind w:left="600" w:hanging="0"/>
        <w:rPr>
          <w:b/>
          <w:b/>
          <w:sz w:val="24"/>
        </w:rPr>
      </w:pPr>
      <w:r>
        <w:rPr>
          <w:b/>
          <w:sz w:val="24"/>
        </w:rPr>
        <w:t>Bez váhání se vypravil hledat první pomoc.</w:t>
      </w:r>
    </w:p>
    <w:p>
      <w:pPr>
        <w:pStyle w:val="Normal"/>
        <w:ind w:left="600" w:hanging="0"/>
        <w:rPr>
          <w:b/>
          <w:b/>
          <w:sz w:val="24"/>
        </w:rPr>
      </w:pPr>
      <w:r>
        <w:rPr>
          <w:b/>
          <w:sz w:val="24"/>
        </w:rPr>
        <w:t>Až při cestě za záchranou před smrtí žízní si uvědomil, jaký nepěkný zlozvyk mají jeho synové.</w:t>
      </w:r>
    </w:p>
    <w:p>
      <w:pPr>
        <w:pStyle w:val="Normal"/>
        <w:ind w:left="600" w:hanging="0"/>
        <w:rPr>
          <w:b/>
          <w:b/>
          <w:sz w:val="24"/>
        </w:rPr>
      </w:pPr>
      <w:r>
        <w:rPr>
          <w:b/>
          <w:sz w:val="24"/>
        </w:rPr>
        <w:t>Na dopitou láhev nasadí vršek a vrátí ji mezi plné láhve, aby zamaskovali svoji spotřebu.</w:t>
      </w:r>
    </w:p>
    <w:p>
      <w:pPr>
        <w:pStyle w:val="Normal"/>
        <w:ind w:left="60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600" w:hanging="0"/>
        <w:rPr>
          <w:b/>
          <w:b/>
          <w:sz w:val="24"/>
        </w:rPr>
      </w:pPr>
      <w:r>
        <w:rPr>
          <w:b/>
          <w:sz w:val="24"/>
        </w:rPr>
        <w:t>Toníku! Miloši! To se přece tatínkovi nedělá!</w:t>
      </w:r>
    </w:p>
    <w:p>
      <w:pPr>
        <w:pStyle w:val="Normal"/>
        <w:ind w:left="600" w:hanging="0"/>
        <w:rPr>
          <w:b/>
          <w:b/>
          <w:sz w:val="24"/>
        </w:rPr>
      </w:pPr>
      <w:r>
        <w:rPr>
          <w:b/>
          <w:sz w:val="24"/>
        </w:rPr>
        <w:t>Máte jediné štestí, že už byl tak vysušený, že nemohl ani vypěnit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Konec reklamy</w:t>
      </w:r>
      <w:r>
        <w:rPr>
          <w:b/>
          <w:sz w:val="28"/>
        </w:rPr>
        <w:t xml:space="preserve">  </w:t>
      </w:r>
      <w:r>
        <w:rPr>
          <w:b/>
          <w:sz w:val="24"/>
        </w:rPr>
        <w:t xml:space="preserve">– hudba znělka        </w:t>
      </w:r>
      <w:r>
        <w:rPr>
          <w:i/>
          <w:sz w:val="24"/>
        </w:rPr>
        <w:t>(</w:t>
      </w:r>
      <w:r>
        <w:rPr>
          <w:b/>
          <w:i/>
          <w:sz w:val="24"/>
        </w:rPr>
        <w:t>cvičení s kabátem, cedule nadace</w:t>
      </w:r>
      <w:r>
        <w:rPr>
          <w:i/>
          <w:sz w:val="24"/>
        </w:rPr>
        <w:t>)</w:t>
        <w:tab/>
        <w:tab/>
      </w:r>
      <w:r>
        <w:rPr>
          <w:b/>
          <w:i/>
          <w:sz w:val="24"/>
          <w:u w:val="single"/>
        </w:rPr>
        <w:t xml:space="preserve"> H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</w:t>
      </w:r>
      <w:r>
        <w:rPr>
          <w:b/>
          <w:sz w:val="16"/>
        </w:rPr>
        <w:t>******************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Mirek</w:t>
      </w:r>
    </w:p>
    <w:p>
      <w:pPr>
        <w:pStyle w:val="Heading2"/>
        <w:rPr/>
      </w:pPr>
      <w:r>
        <w:rPr>
          <w:sz w:val="24"/>
        </w:rPr>
        <w:t xml:space="preserve">12.  </w:t>
      </w:r>
      <w:r>
        <w:rPr>
          <w:sz w:val="24"/>
          <w:u w:val="single"/>
        </w:rPr>
        <w:t>A něco pro ty, na které se dnes nedostalo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</w:r>
    </w:p>
    <w:p>
      <w:pPr>
        <w:pStyle w:val="Heading3"/>
        <w:rPr/>
      </w:pPr>
      <w:r>
        <w:rPr>
          <w:b w:val="false"/>
          <w:i/>
          <w:sz w:val="24"/>
        </w:rPr>
        <w:t>Bohuš</w:t>
      </w:r>
      <w:r>
        <w:rPr>
          <w:i/>
          <w:sz w:val="24"/>
        </w:rPr>
        <w:t xml:space="preserve">  </w:t>
        <w:tab/>
      </w:r>
      <w:r>
        <w:rPr>
          <w:sz w:val="24"/>
        </w:rPr>
        <w:t xml:space="preserve">I nad vámi bystré oko bdělo </w:t>
        <w:tab/>
        <w:t xml:space="preserve">  Co se nikdy nezavřelo</w:t>
        <w:tab/>
        <w:tab/>
      </w:r>
    </w:p>
    <w:p>
      <w:pPr>
        <w:pStyle w:val="Normal"/>
        <w:rPr/>
      </w:pPr>
      <w:r>
        <w:rPr>
          <w:i/>
          <w:sz w:val="24"/>
        </w:rPr>
        <w:t>Mirek</w:t>
        <w:tab/>
        <w:tab/>
      </w:r>
      <w:r>
        <w:rPr>
          <w:b/>
          <w:sz w:val="24"/>
        </w:rPr>
        <w:t xml:space="preserve">A že nevidělo jen drobnůstky </w:t>
        <w:tab/>
        <w:t xml:space="preserve">  Tak nakupte si odpustky!</w:t>
      </w:r>
    </w:p>
    <w:p>
      <w:pPr>
        <w:pStyle w:val="Heading3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Heading3"/>
        <w:rPr/>
      </w:pPr>
      <w:r>
        <w:rPr>
          <w:b w:val="false"/>
          <w:i/>
          <w:sz w:val="24"/>
        </w:rPr>
        <w:t>Bohuš</w:t>
        <w:tab/>
      </w:r>
      <w:r>
        <w:rPr>
          <w:i/>
          <w:sz w:val="24"/>
        </w:rPr>
        <w:tab/>
      </w:r>
      <w:r>
        <w:rPr>
          <w:sz w:val="24"/>
        </w:rPr>
        <w:t>Pamatujte,  že za rok zase</w:t>
        <w:tab/>
        <w:tab/>
        <w:t xml:space="preserve">  Můžete se octnout v base</w:t>
      </w:r>
    </w:p>
    <w:p>
      <w:pPr>
        <w:pStyle w:val="Normal"/>
        <w:rPr/>
      </w:pPr>
      <w:r>
        <w:rPr>
          <w:i/>
          <w:sz w:val="24"/>
        </w:rPr>
        <w:t>Mirek</w:t>
        <w:tab/>
        <w:tab/>
      </w:r>
      <w:r>
        <w:rPr>
          <w:b/>
          <w:sz w:val="24"/>
        </w:rPr>
        <w:t xml:space="preserve">Ač nám to nic nenese </w:t>
        <w:tab/>
        <w:tab/>
        <w:t xml:space="preserve">  Nám všechno každý donese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  <w:sz w:val="24"/>
        </w:rPr>
        <w:t>Bohuš</w:t>
      </w:r>
      <w:r>
        <w:rPr>
          <w:b/>
          <w:sz w:val="24"/>
        </w:rPr>
        <w:t xml:space="preserve"> </w:t>
        <w:tab/>
        <w:tab/>
        <w:t>Kdo, co, kdy, kde a jak rozbil</w:t>
        <w:tab/>
        <w:t xml:space="preserve">  Ať věc svoji či bližního svého</w:t>
      </w:r>
    </w:p>
    <w:p>
      <w:pPr>
        <w:pStyle w:val="Normal"/>
        <w:rPr/>
      </w:pPr>
      <w:r>
        <w:rPr>
          <w:i/>
          <w:sz w:val="24"/>
        </w:rPr>
        <w:t>Mirek</w:t>
      </w:r>
      <w:r>
        <w:rPr>
          <w:b/>
          <w:sz w:val="24"/>
        </w:rPr>
        <w:tab/>
        <w:tab/>
        <w:t>Kdo, co, kdy, kde a komu pohnojil</w:t>
        <w:tab/>
        <w:t xml:space="preserve">  Ať sám či na radu jiného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  <w:sz w:val="24"/>
        </w:rPr>
        <w:t>Bohuš</w:t>
        <w:tab/>
        <w:tab/>
      </w:r>
      <w:r>
        <w:rPr>
          <w:b/>
          <w:sz w:val="24"/>
        </w:rPr>
        <w:t>Takže dávejte si pozor! Protože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  <w:sz w:val="24"/>
        </w:rPr>
        <w:t>Mirek</w:t>
        <w:tab/>
      </w:r>
      <w:r>
        <w:rPr>
          <w:b/>
          <w:sz w:val="24"/>
        </w:rPr>
        <w:tab/>
        <w:t>Ať jdeš za ženskou nebo kradeš zelí</w:t>
      </w:r>
    </w:p>
    <w:p>
      <w:pPr>
        <w:pStyle w:val="Heading3"/>
        <w:rPr/>
      </w:pPr>
      <w:r>
        <w:rPr>
          <w:b w:val="false"/>
          <w:i/>
          <w:sz w:val="24"/>
        </w:rPr>
        <w:t>Bohuš</w:t>
      </w:r>
      <w:r>
        <w:rPr>
          <w:b w:val="false"/>
          <w:sz w:val="24"/>
        </w:rPr>
        <w:t xml:space="preserve"> </w:t>
        <w:tab/>
      </w:r>
      <w:r>
        <w:rPr>
          <w:sz w:val="24"/>
        </w:rPr>
        <w:tab/>
        <w:t xml:space="preserve">Nikdy nevíš, kdo ti stojí za prdelí      </w:t>
      </w:r>
    </w:p>
    <w:p>
      <w:pPr>
        <w:pStyle w:val="Heading3"/>
        <w:ind w:left="708" w:firstLine="708"/>
        <w:rPr>
          <w:sz w:val="24"/>
        </w:rPr>
      </w:pPr>
      <w:r>
        <w:rPr>
          <w:sz w:val="24"/>
        </w:rPr>
        <w:t>Amen</w:t>
      </w:r>
    </w:p>
    <w:p>
      <w:pPr>
        <w:pStyle w:val="Heading3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ávěr – hudba štraumarš – odchod průvodu.</w:t>
        <w:tab/>
        <w:tab/>
        <w:tab/>
        <w:tab/>
        <w:tab/>
      </w:r>
      <w:r>
        <w:rPr>
          <w:b/>
          <w:sz w:val="24"/>
          <w:u w:val="single"/>
          <w:lang w:val="en-US"/>
        </w:rPr>
        <w:t>H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</w:t>
      </w:r>
      <w:r>
        <w:rPr>
          <w:b/>
          <w:sz w:val="24"/>
          <w:lang w:val="en-US"/>
        </w:rPr>
        <w:t>***************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Písn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) Už troubějí na horách jelen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ž troubějí už troubějí u pultu hasiči</w:t>
      </w:r>
    </w:p>
    <w:p>
      <w:pPr>
        <w:pStyle w:val="Heading2"/>
        <w:rPr/>
      </w:pPr>
      <w:r>
        <w:rPr/>
        <w:t>Už troubějí už troubějí u pultu hasič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áčelník stojí vepředu</w:t>
      </w:r>
    </w:p>
    <w:p>
      <w:pPr>
        <w:pStyle w:val="Heading1"/>
        <w:rPr/>
      </w:pPr>
      <w:r>
        <w:rPr/>
        <w:t>Má všechny pěkně v dohled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s pivem svým zacvičí jenom v něm zasyč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2) Kdyby ty muziky nebyl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slední láhev já má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á si ji do hrobu dá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ím, že bude to mál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víc už v kapse nemá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dyby ty putyky nebyl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neska už měl jsem tři vil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 každé švestkovou zahrad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řalku pálil bych z těch sadů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le že švestky mi nezraj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 hospodě na dluh mi nedaj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mám nic co bych lil do seb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á radši půjdu už do neb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3) Už troubějí na horách jeleni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ž hasiči dotroubili kořalku vypi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ž hasiči dotroubili kořalku vypi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elikou žízeň hasi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či se jim jen svítil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ž zhasili už zhasili pod pult se složili</w:t>
      </w:r>
    </w:p>
    <w:sectPr>
      <w:type w:val="nextPage"/>
      <w:pgSz w:w="11906" w:h="16838"/>
      <w:pgMar w:left="1701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3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i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80" w:hanging="0"/>
    </w:pPr>
    <w:rPr>
      <w:b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9:40:00Z</dcterms:created>
  <dc:creator>SSL38221</dc:creator>
  <dc:description/>
  <dc:language>en-US</dc:language>
  <cp:lastModifiedBy>Vitana</cp:lastModifiedBy>
  <cp:lastPrinted>1999-02-02T15:15:00Z</cp:lastPrinted>
  <dcterms:modified xsi:type="dcterms:W3CDTF">2003-09-08T09:40:00Z</dcterms:modified>
  <cp:revision>2</cp:revision>
  <dc:subject/>
  <dc:title>Scénář 1998</dc:title>
</cp:coreProperties>
</file>